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.1-МЭД от 11.01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lang w:val="kk-KZ"/>
              </w:rPr>
              <w:t>Амангельды Мухамб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/>
        <w:t>11.01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</w:t>
      </w:r>
      <w:r>
        <w:rPr>
          <w:color w:val="000000"/>
        </w:rPr>
        <w:t>№1 «Работы по капитальному ремонту установок УЭЦН», №2 «Работы по контурной маркировке автотранспорта световозвращающим материалом, поставке, установке, ремонту тахографов и опознавательных знаков «Опасный груз»</w:t>
      </w:r>
      <w:r>
        <w:rPr/>
        <w:t>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936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установок УЭЦН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 1, 1 м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.2011 в 10: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М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ромзона 1, глвпочтамп 14 м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 в 10:11</w:t>
            </w:r>
          </w:p>
        </w:tc>
      </w:tr>
      <w:tr>
        <w:trPr>
          <w:trHeight w:val="7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онтурной маркировке автотранспорта световозвращающим материалом, поставке, установке, ремонту тахографов и опознавательных знаков «Опасный груз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Мунайлы, ул.Спортивная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.2011 в 09:2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ул.Спортивна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 в 09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ьбек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1.2011 в 11-5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кимов А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1-01-14T06:22:00Z</dcterms:modified>
  <cp:revision>6</cp:revision>
  <dc:subject/>
  <dc:title> Акционерное общество «Разведка Добыча «КазМунайГаз»</dc:title>
</cp:coreProperties>
</file>