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Услуги по организации роуд-шоу», № 2 «Услуги по подготовке годового отчета и его продвижению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на рынке», № 3 «Услуги по поддержке мероприятий по связям с инвесторами АО «РД «КазМунайГаз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5</w:t>
            </w:r>
            <w:r>
              <w:rPr/>
              <w:t>.1-</w:t>
            </w:r>
            <w:r>
              <w:rPr>
                <w:lang w:val="kk-KZ"/>
              </w:rPr>
              <w:t>ДСИ</w:t>
            </w:r>
            <w:r>
              <w:rPr/>
              <w:t xml:space="preserve"> от </w:t>
            </w:r>
            <w:r>
              <w:rPr>
                <w:lang w:val="kk-KZ"/>
              </w:rPr>
              <w:t>06</w:t>
            </w:r>
            <w:r>
              <w:rPr/>
              <w:t>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час.</w:t>
            </w:r>
            <w:r>
              <w:rPr>
                <w:lang w:val="kk-KZ"/>
              </w:rPr>
              <w:t>0</w:t>
            </w:r>
            <w:r>
              <w:rPr/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дыш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Игор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ой политике и связям с инвестор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орофе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хаил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по связям с общественностью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яхме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лды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Ерлан Бе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аналитик департамента по связям с инвестор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-923" w:leader="none"/>
                <w:tab w:val="left" w:pos="37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jc w:val="left"/>
        <w:rPr/>
      </w:pPr>
      <w:r>
        <w:rPr>
          <w:lang w:val="kk-KZ"/>
        </w:rPr>
        <w:t>06</w:t>
      </w:r>
      <w:r>
        <w:rPr/>
        <w:t xml:space="preserve">.01.2011 года в 15 час. </w:t>
      </w:r>
      <w:r>
        <w:rPr>
          <w:lang w:val="kk-KZ"/>
        </w:rPr>
        <w:t>0</w:t>
      </w:r>
      <w:r>
        <w:rPr/>
        <w:t xml:space="preserve">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организации роуд-шо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magination Investor Communications Limi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5 Стор Стрит, Саус Крезент, Лонд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WC1E 7 BL, Анг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стана-Инф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Сарыарка, 41-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4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подготовке годового отчета и его продвижению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на рынк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стана-Инф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Сарыарка, 41-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IR.KZ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Куйши Дина, 23/1, вп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Seven Hills of Kazakhsta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л.Ташенова, 4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.01.2011 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 11:4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поддержке мероприятий по связям с инвесторам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РД «Каз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стана-Инф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Сарыарка, 41-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Seven Hills of Kazakhsta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л.Ташенова, 4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.01.2011 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 11:4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3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орофеев М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ыбаев Е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6 января 2011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ой политике и связям с инвесторам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Гладышев А.И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рофеев М.В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Шаяхметов А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аналитик департамента по связям с инвестора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алдыбаев Е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лепбергенов К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1-13T08:44:00Z</dcterms:modified>
  <cp:revision>1084</cp:revision>
  <dc:subject/>
  <dc:title> Протокол вскрытия конвертов с заявками на участие в конкурсе</dc:title>
</cp:coreProperties>
</file>