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lang w:val="kk-KZ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</w:rPr>
        <w:t xml:space="preserve">по лотам </w:t>
      </w:r>
      <w:r>
        <w:rPr>
          <w:b/>
          <w:color w:val="000000"/>
        </w:rPr>
        <w:t>№ 1 «Услуги по размещению информационных материалов в республиканских печатных СМИ», № 2 «Услуги по размещению информационных материалов в республиканских электронных СМИ», № 3 «Услуги по размещению информационных материалов в региональных печатных СМИ», № 4 «Услуги по размещению информационных материалов в региональных электронных СМИ»,               № 5 «Услуги по выпуску корпоративной газеты «Мунайлы мекен»</w:t>
      </w:r>
    </w:p>
    <w:p>
      <w:pPr>
        <w:pStyle w:val="Normal"/>
        <w:ind w:firstLine="40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7</w:t>
            </w:r>
            <w:r>
              <w:rPr/>
              <w:t>.1-</w:t>
            </w:r>
            <w:r>
              <w:rPr>
                <w:lang w:val="kk-KZ"/>
              </w:rPr>
              <w:t>ДСО</w:t>
            </w:r>
            <w:r>
              <w:rPr/>
              <w:t xml:space="preserve"> от </w:t>
            </w:r>
            <w:r>
              <w:rPr>
                <w:lang w:val="kk-KZ"/>
              </w:rPr>
              <w:t>11</w:t>
            </w:r>
            <w:r>
              <w:rPr/>
              <w:t>.01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дыше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 Игор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ой политике и связям с инвесторам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Дорофе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ихаил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по связям с общественностью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умади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улет Кабде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сс-секретарь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йгожи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аталья Асылкан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заместитель директора департамента по связям </w:t>
            </w:r>
            <w:r>
              <w:rPr>
                <w:color w:val="000000"/>
                <w:lang w:val="kk-KZ"/>
              </w:rPr>
              <w:t xml:space="preserve">                                </w:t>
            </w:r>
            <w:r>
              <w:rPr>
                <w:color w:val="000000"/>
              </w:rPr>
              <w:t>с общественностью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етенов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ладший юрист департамента правового обеспечения</w:t>
            </w:r>
            <w:r>
              <w:rPr>
                <w:color w:val="000000"/>
                <w:lang w:val="kk-KZ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улетбек Бакбер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                          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87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итель ОО «НДП «Нур Отан»</w:t>
            </w:r>
            <w:r>
              <w:rPr>
                <w:color w:val="000000"/>
              </w:rPr>
              <w:t xml:space="preserve">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1.01.2011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слуги по размещению информационных материалов в республиканских печатных С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РА «TwelveCreativ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р. Самал-3, д.11, кв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.01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7: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Рекламно-информационный аналитический центр «РИАЦ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р. Таугуль-2, д.9, кв.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.01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7: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PRIME MEDIA L.L.P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Айтеке би, д.187, каб. 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.01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Universal Communication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Фурманова, д.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.01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О «Телевидение                           г. Аста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л.Желтоксан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.01.2011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 09:0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слуги по размещению информационных материалов в республиканских электронных С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ТВ-МЕДИ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пл.Республики, 15, оф.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1.01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«PRIME MEDIA L.L.P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Айтеке би, д.187, каб. 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1.01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О «Телевидение г. Аста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л.Желтоксан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.01.2011 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 09:0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слуги по размещению информационных материалов в региональных печатных С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JB Communication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ул.Макатаева, 117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ф.8, кор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1.2011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7: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О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Kanagat Servic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Богенбай батыра, д.156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0.01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8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PRIME MEDIA L.L.P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Айтеке би, д.187, каб. 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1.01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О «Universal Communication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Фурманова, д.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.01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размещению информационных материалов в региональных электронных С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ТВ-МЕДИ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пл.Республики, 15, оф.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1.01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PRIME MEDIA L.L.P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Айтеке би, д.187, каб. 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1.01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выпуску корпоративной газеты «Мунайлы меке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О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JB Communication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ул.Макатаева, 117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ф.8, кор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1.2011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17: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Kanagat Servic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Богенбай батыра, д.156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0.01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8:10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5</w:t>
      </w:r>
      <w:r>
        <w:rPr/>
        <w:t xml:space="preserve">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/>
        <w:t xml:space="preserve">6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306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РА «TwelveCreative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внянко А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11г. в 11: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Рекламно-информационный аналитический центр «РИАЦ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иргалиев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11г. в 11: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PRIME MEDIA L.L.P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енов А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11г. в 11: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ТВ-МЕДИ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ина М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11г. в 11:25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2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>
          <w:trHeight w:val="195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Гладышев А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орофеев М.В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/>
            </w:pPr>
            <w:r>
              <w:rPr>
                <w:color w:val="000000"/>
              </w:rPr>
              <w:t>Жумадил Д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</w:rPr>
              <w:t>Байгожина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1 января 2011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ой политике и связям с инвесторами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Гладышев А.И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по связям с общественностью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рофеев М.В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ресс-секретар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Жумадил Д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департамента по связям с общественностью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Байгожина Н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Балуанов Ж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Шетенов А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редставитель НЭП Казахстана «Союз «Атамекен»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ыбаев Д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1-01-15T13:40:00Z</dcterms:modified>
  <cp:revision>1167</cp:revision>
  <dc:subject/>
  <dc:title> Протокол вскрытия конвертов с заявками на участие в конкурсе</dc:title>
</cp:coreProperties>
</file>