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3 «Задвижки», №30 «Спецобувь», №40 «Резино - технические изделия», №86 «Вентиля, краны, клапана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4.1-ДЛ от 18.01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7025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Яковл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меститель генерального директора по производству - Руководитель группы оперативного управления в г. Актау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заместитель председателя тендерной комиссии;</w:t>
            </w:r>
          </w:p>
        </w:tc>
      </w:tr>
      <w:tr>
        <w:trPr/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йсек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ызбек Хас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охраны труда и окружающей среды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Курал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январ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11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24"/>
        <w:gridCol w:w="4311"/>
        <w:gridCol w:w="2016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движки»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1.2011 в 12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ецобувь»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Жамал-ай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1.2011 в 11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Завод плю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1.2011 в 12:2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зино - технические изделия»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осход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1.2011 10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нтиля, краны, клапана»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Казнефтегазмаш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1.2011 12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1.2011 12:3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1.2011 12:33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9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20"/>
        <w:gridCol w:w="4115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Жамал-ай"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 21 микрорайон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осход"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арань, промзона РТИ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азнефтегазмаш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Ауэзова, 264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 промзона 579-62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ская Нефтяная Электронная Компания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промзона, а/я 9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сть-Каменогорск, пос.Новая Гавань,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вод плюс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, пос. «Прудхоз»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611" w:type="dxa"/>
        <w:jc w:val="left"/>
        <w:tblInd w:w="-9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18"/>
        <w:gridCol w:w="3709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азнефтегазмаш»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Ауэзова, 264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вод плюс»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, пос. «Прудхо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а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5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В.Я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йсекенов Д.Х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  <w:r>
              <w:rPr>
                <w:sz w:val="24"/>
                <w:szCs w:val="24"/>
              </w:rPr>
              <w:t xml:space="preserve">Маметов Р.К. 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18 января 2011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95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82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В.Я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8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88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йсекенов Д.Х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Маметов Р.К. 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19:00Z</dcterms:created>
  <dc:creator>R.Mametov</dc:creator>
  <dc:description/>
  <cp:keywords/>
  <dc:language>en-US</dc:language>
  <cp:lastModifiedBy>R.Mametov</cp:lastModifiedBy>
  <dcterms:modified xsi:type="dcterms:W3CDTF">2011-01-19T05:05:00Z</dcterms:modified>
  <cp:revision>2</cp:revision>
  <dc:subject/>
  <dc:title>Протокол вскрытия конвертов с заявками на участие</dc:title>
</cp:coreProperties>
</file>