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39 «Канатная продукция»;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79 «Слесарно-монтажный инструмент», №92 «Аксессуары кабельной продукции», №94 «Уплотнители, сальники, кольца», №120 «Кабель силовой и связи», №121 «Провод установочный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3.1-ДЛ от 13.01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9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а логистики, заместитель председателя тендерной комиссии; 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ш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Пет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АСУТП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 январ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ind w:left="4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21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2"/>
        <w:gridCol w:w="4473"/>
        <w:gridCol w:w="1946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Канатная продукция»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10:4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л Хаус Атыра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11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стана-Строй-Снаб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9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11:4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10:4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15:5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ЗП Атлант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11:2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ост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11:3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Слесарно-монтажный инструмент»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Росинструмент-Казахста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12:2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И-Уральс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11:4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орговая компания "Инструмпромторг KZ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1.2011 11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ксессуары кабельной продукции»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"Kazcentrelectroprovod"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9:5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odes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9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10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ЭП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11 11:0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 &amp; Service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10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плотнители, сальники, кольца»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15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10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10:4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 &amp; Service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10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Кабель силовой и связи»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электромаш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1.2011 10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Казэнергокабе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10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"Нурила-Курылыс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11:1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ЭП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11 11:0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ровод установочный»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электромаш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10:4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Казэнергокабе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1 10:12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5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938"/>
        <w:gridCol w:w="4227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9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электромаш"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емей, ул. Ильяшева 4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осинструмент-Казахстан»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ганда, ул. Ермекова 5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"Kazcentrelectroprovod" 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арань, ул.Макаренко 1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И-Уральск»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льск ул.Шевченко 5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сай, ул Дружба Народов 6/5 офис №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Казэнергокабель»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авлодар, Северная промзон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орговая компания "Инструмпромторг KZ"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авлодар, ул. Торайгырова, 6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л Хаус Атырау»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ул.Гайдара 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льск,ул.Есенжанова, 42/1, офис 40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ана-Строй-Снаб»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байзакова 9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26мкр., 43дом, 54кв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"Нурила-Курылыс"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 27 мик 30дом 61кв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odes"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ганда Ключевая, 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орд»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тырау ул. Б. Момышулы 13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 7-5-2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26мкр., 40дом, 52кв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ул.Каирбекова 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ЭП"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аменогорск, ул.Белинского 18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 &amp; Service"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мкр.12, д.42, кв.5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ЗП Атлант"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ь, ул.Рабочая 9а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ост"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ь, ул.Рабочая 9а,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373" w:type="dxa"/>
        <w:jc w:val="left"/>
        <w:tblInd w:w="-9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142"/>
        <w:gridCol w:w="3247"/>
        <w:gridCol w:w="2160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И-Уральск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льск ул.Шевченко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авск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"Kazcentrelectroprovod"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арань, ул.Макаренко 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нов 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1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Каирбекова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еев К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2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электромаш"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емей, ул. Ильяшева 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итько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3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орговая компания "Инструмпромторг KZ"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авлодар, ул. Торайгырова, 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цова 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4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ЗП Атлант"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арань, ул.Рабочая 9а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гайло 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 26мкр., 40дом, 52к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денов Ж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6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л Хаус Атырау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ул.Гайдара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раев 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7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сай, ул Дружба Народов 6/5 офис №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гинбаев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шков В.П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13 января 2011 года в 15:0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07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88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шков В.П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86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00:00Z</dcterms:created>
  <dc:creator>R.Mametov</dc:creator>
  <dc:description/>
  <cp:keywords/>
  <dc:language>en-US</dc:language>
  <cp:lastModifiedBy>R.Mametov</cp:lastModifiedBy>
  <dcterms:modified xsi:type="dcterms:W3CDTF">2011-01-17T12:29:00Z</dcterms:modified>
  <cp:revision>5</cp:revision>
  <dc:subject/>
  <dc:title>Протокол вскрытия конвертов с заявками на участие</dc:title>
</cp:coreProperties>
</file>