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6 «Инструмент для подземного ремонта скважин», №24 «Реагент для комплексной защиты трубопроводов и обработки воды», №43 «Кабельная продукция», №50 «Проводниковая продукци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5.1-ДЛ от 19.01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94" w:type="dxa"/>
        <w:jc w:val="left"/>
        <w:tblInd w:w="-1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896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январ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58"/>
        <w:gridCol w:w="3373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струмент для подземного ремонта скважин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Format Mach Company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.2011 18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М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1 10:4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1 10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1 11:5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гент для комплексной защиты трубопроводов и обработки воды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ауанНалко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1 10: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осМунайХим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1 10:5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бельная продукц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электромаш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1 11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азэнергокабель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1 10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одниковая продукц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электромаш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1 11:3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азэнергокабель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1 10:50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0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76"/>
        <w:gridCol w:w="4773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ауанНалко"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 ул.Махамбета, 132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Format Mach Company" 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дар,Космонавтов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электромаш"</w:t>
              <w:tab/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Семей, ул. Ильяшева 45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азэнергокабель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 Северная промзон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осМунайХим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ул. Амангельды,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МК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промзона, а/я 9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 ул. Урдинская, д. 1/0 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10" w:type="dxa"/>
        <w:jc w:val="left"/>
        <w:tblInd w:w="-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456"/>
        <w:gridCol w:w="3670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электромаш"</w:t>
              <w:tab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Семей, ул. Ильяшева 45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бахтин 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 ул. Урдинская, д. 1/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ауанНалко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 ул.Махамбета, 13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бае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Format Mach Company"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дар,Космонавтов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цкий 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3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Д.Д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конвертов тендера от 19.01.2011 в 15-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19 января 2011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53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4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8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8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Д.Д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5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  <w:r>
              <w:rPr>
                <w:sz w:val="24"/>
                <w:szCs w:val="24"/>
              </w:rPr>
              <w:t xml:space="preserve">Маметов Р.К. 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5:00Z</dcterms:created>
  <dc:creator>R.Mametov</dc:creator>
  <dc:description/>
  <cp:keywords/>
  <dc:language>en-US</dc:language>
  <cp:lastModifiedBy>R.Mametov</cp:lastModifiedBy>
  <dcterms:modified xsi:type="dcterms:W3CDTF">2011-01-20T11:01:00Z</dcterms:modified>
  <cp:revision>2</cp:revision>
  <dc:subject/>
  <dc:title>Протокол вскрытия конвертов с заявками на участие</dc:title>
</cp:coreProperties>
</file>