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 «Работы по строительству объекта «Расширение системы сбора и транспорта нефти на месторождении «Акингень»,</w:t>
      </w:r>
      <w:r>
        <w:rPr>
          <w:b/>
          <w:color w:val="000000"/>
        </w:rPr>
        <w:t xml:space="preserve"> №2 «Работы по строительству объекта «Расширение системы сбора и транспорта нефти Прорвинских групп месторождений</w:t>
      </w:r>
      <w:r>
        <w:rPr>
          <w:b/>
        </w:rPr>
        <w:t>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7.1-ДОиКС от 21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>
          <w:trHeight w:val="367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3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5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43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3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70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а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капитального строительства ПФ «Эмбамунайгаз»;</w:t>
            </w:r>
          </w:p>
        </w:tc>
      </w:tr>
      <w:tr>
        <w:trPr>
          <w:trHeight w:val="722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дигали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мира Мынжас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«Атамекен» (по согласованию)</w:t>
            </w:r>
          </w:p>
        </w:tc>
      </w:tr>
      <w:tr>
        <w:trPr>
          <w:trHeight w:val="84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1.01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24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Расширение системы сбора и транспорта нефти на месторождении «Акинге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 Стро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1.2011г. </w:t>
            </w:r>
          </w:p>
          <w:p>
            <w:pPr>
              <w:pStyle w:val="Normal"/>
              <w:jc w:val="center"/>
              <w:rPr/>
            </w:pPr>
            <w:r>
              <w:rPr/>
              <w:t>в 08:30ч.</w:t>
            </w:r>
          </w:p>
        </w:tc>
      </w:tr>
      <w:tr>
        <w:trPr>
          <w:trHeight w:val="9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С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3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1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TESS-PROJECТ («ТЭСС-Проек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Исат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1.2011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12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Работы по строительству объекта «Расширение системы сбора и транспорта нефти Прорвинских групп месторождений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 Стро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1.2011г. </w:t>
            </w:r>
          </w:p>
          <w:p>
            <w:pPr>
              <w:pStyle w:val="Normal"/>
              <w:jc w:val="center"/>
              <w:rPr/>
            </w:pPr>
            <w:r>
              <w:rPr/>
              <w:t>в 08:30ч.</w:t>
            </w:r>
          </w:p>
        </w:tc>
      </w:tr>
      <w:tr>
        <w:trPr>
          <w:trHeight w:val="8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С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3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1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89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DT Services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Биокомбинатская, д.7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1.2011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8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TESS-PROJECТ («ТЭСС-Проек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Исат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1.2011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DT Services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рпеко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1г. в 10:1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TESS-PROJECТ («ТЭСС-Проект»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биров С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1г. в 10:17ч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СС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йсенбин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1г. в 10:20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 Строй 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адиров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1г. в 10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дигали Г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1-21T13:59:00Z</cp:lastPrinted>
  <dcterms:modified xsi:type="dcterms:W3CDTF">2011-01-21T09:06:00Z</dcterms:modified>
  <cp:revision>623</cp:revision>
  <dc:subject/>
  <dc:title> Протокол вскрытия конвертов с заявками на участие в конкурсе</dc:title>
</cp:coreProperties>
</file>