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>товаров по лот</w:t>
      </w:r>
      <w:bookmarkStart w:id="0" w:name="OLE_LINK2"/>
      <w:bookmarkStart w:id="1" w:name="OLE_LINK1"/>
      <w:r>
        <w:rPr>
          <w:b/>
          <w:sz w:val="24"/>
          <w:szCs w:val="24"/>
        </w:rPr>
        <w:t xml:space="preserve">ам </w:t>
      </w:r>
      <w:bookmarkEnd w:id="0"/>
      <w:bookmarkEnd w:id="1"/>
      <w:r>
        <w:rPr>
          <w:b/>
          <w:sz w:val="24"/>
          <w:szCs w:val="24"/>
        </w:rPr>
        <w:t>№64 «Запасные части на автомобиль УРАЛ», №80 «Нагревательное оборудование и комплектующие», №84 «Запасные части к насосному оборудованию», №85 «Запасные части насоса бурового», №101 «Запасные части к АГЗУ "Спутник», №102 «Запасные части к АГЗУ "Мера», № 113 Приборы, оборудование и запасные части к нефтепромысловому оборудованию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800"/>
      </w:tblGrid>
      <w:tr>
        <w:trPr/>
        <w:tc>
          <w:tcPr>
            <w:tcW w:w="462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№</w:t>
            </w:r>
            <w:r>
              <w:rPr>
                <w:color w:val="000000"/>
                <w:sz w:val="24"/>
                <w:szCs w:val="24"/>
              </w:rPr>
              <w:t>Т/16.1-ДЛ от 20.01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</w:t>
            </w:r>
            <w:r>
              <w:rPr>
                <w:color w:val="000000"/>
                <w:sz w:val="24"/>
                <w:szCs w:val="24"/>
              </w:rPr>
              <w:t>15 часов 0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694" w:type="dxa"/>
        <w:jc w:val="left"/>
        <w:tblInd w:w="-1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18"/>
        <w:gridCol w:w="180"/>
        <w:gridCol w:w="6896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яющий директор по логистике и контрактам,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едатель тендерной комиссии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9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оранбай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механико-энергетического департамента; 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шерб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нболат Сери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 управления производством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уле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стан Дукенгали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Кизатул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лепберге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Алибе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9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 января 2011 года в 15:00 произвела процедуру вскрытия конвертов с заявками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779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188"/>
        <w:gridCol w:w="3891"/>
        <w:gridCol w:w="1940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пасные части на автомобиль УРАЛ»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рыстан и К.Г.Ч.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01.2011 10:5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Бек-транс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11 11:0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СтройИнвестТорг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11 9:24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стана-Телемет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11 10:2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Нагревательное оборудование и комплектующие»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"WEST PRO Supply &amp; Servise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11 11:4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Проект-Тон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01.2011 11:5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пасные части насоса бурового»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Логика Мунай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11 10:3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ПМК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11 12:26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ВФ "Поиск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11 12:2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НЭК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11 12:2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пасные части к АГЗУ "Спутник»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ктауТехВест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11 12:14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ПМК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11 12:26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ЮниСервис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11 9:4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НЭК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11 12:2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ИПП "Новые Технологии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11 11:3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Казнефтегазмаш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11 11:52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тынай-2008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11 11:2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ахстан Саплай Сервис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11 9:50</w:t>
            </w:r>
          </w:p>
        </w:tc>
      </w:tr>
      <w:tr>
        <w:trPr>
          <w:trHeight w:val="32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Приборы, оборудование и запасные части к нефтепромысловому оборудованию»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тынай-2008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11 11:20</w:t>
            </w:r>
          </w:p>
        </w:tc>
      </w:tr>
      <w:tr>
        <w:trPr>
          <w:trHeight w:val="417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"WEST PRO Supply &amp; Servise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11 11:41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Проект-Тон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11 11:55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43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608"/>
        <w:gridCol w:w="5375"/>
      </w:tblGrid>
      <w:tr>
        <w:trPr>
          <w:trHeight w:val="255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6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53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е реквизиты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Логика Мунай"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тырау, улица Говорова, 8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рыстан и К.Г.Ч.»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Коперника, 124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Бек-транс"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ктау,г.Актау 29-16-21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ктауТехВест"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ктау,8 мкр, здание 38, офис 203,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СтройИнвестТорг"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лматы 87273960377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ПМК"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ктау промзона 579-620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ВФ "Поиск"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Петропавловск Шухова, 42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ЮниСервис"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лматы, мкр-он Алмагуль 17-23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НЭК"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ктау, промзона, а/я 9.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ИПП "Новые Технологии"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Уфа, а/я 71 </w:t>
            </w:r>
          </w:p>
        </w:tc>
      </w:tr>
      <w:tr>
        <w:trPr>
          <w:trHeight w:val="48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Казнефтегазмаш»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лматы, ул.Шевченко, уг./ул.Родостовца 165б/72г, оф.1007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тынай-2008"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ктау, 28а мкр 6 дом 44кв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стана-Телемет"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стана ул.Пушкина, 168/1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</w:t>
            </w:r>
            <w:r>
              <w:rPr>
                <w:sz w:val="22"/>
                <w:szCs w:val="22"/>
                <w:lang w:val="en-US"/>
              </w:rPr>
              <w:t>WES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upply</w:t>
            </w:r>
            <w:r>
              <w:rPr>
                <w:sz w:val="22"/>
                <w:szCs w:val="22"/>
              </w:rPr>
              <w:t xml:space="preserve"> &amp; </w:t>
            </w:r>
            <w:r>
              <w:rPr>
                <w:sz w:val="22"/>
                <w:szCs w:val="22"/>
                <w:lang w:val="en-US"/>
              </w:rPr>
              <w:t>Servise"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ктау 12-42-55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Казахстан Саплай Сервис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лматы мкр-он 1 д13 кв 5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Проект-Тон"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ктау 7-5-27 </w:t>
            </w:r>
          </w:p>
        </w:tc>
      </w:tr>
    </w:tbl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5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110" w:type="dxa"/>
        <w:jc w:val="left"/>
        <w:tblInd w:w="-5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456"/>
        <w:gridCol w:w="3670"/>
        <w:gridCol w:w="2160"/>
        <w:gridCol w:w="1284"/>
      </w:tblGrid>
      <w:tr>
        <w:trPr>
          <w:trHeight w:val="11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347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ВФ "Поиск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Петропавловск Шухова, 4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бабян Е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0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Казнефтегазмаш»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лматы, ул.Шевченко, уг./ул.Родостовца 165б/72г, оф.1007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йсенов Е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1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тынай-2008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ктау, 28а мкр 6 дом 44к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ынова Г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2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СтройИнвестТорг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лматы 87273960377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гинбекова Р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3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стана-Телемет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стана ул.Пушкина, 168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денова А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4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Бек-транс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ктау,г.Актау 29-16-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ыбеков А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5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рыстан и К.Г.Ч.»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Коперника, 1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унчиков В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6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left="-36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39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Члены тендерной  комиссии:</w:t>
            </w:r>
            <w:r>
              <w:rPr>
                <w:color w:val="000000"/>
                <w:sz w:val="22"/>
                <w:szCs w:val="22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уленов Д.Д. 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епбергенов К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ушербаев Ж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екретарь тендерной  комиссии: </w:t>
            </w:r>
          </w:p>
          <w:p>
            <w:pPr>
              <w:pStyle w:val="Normal"/>
              <w:ind w:hanging="6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hanging="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метов Р.К.                         _____________________________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по тендеру от 20 января 2011 года в 15:00 мин. по рассмотрению представленных документов потенциальных поставщиков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тендерной комиссии:</w:t>
      </w:r>
    </w:p>
    <w:tbl>
      <w:tblPr>
        <w:tblW w:w="8805" w:type="dxa"/>
        <w:jc w:val="left"/>
        <w:tblInd w:w="54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5992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9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</w:tc>
      </w:tr>
      <w:tr>
        <w:trPr>
          <w:cantSplit w:val="true"/>
        </w:trPr>
        <w:tc>
          <w:tcPr>
            <w:tcW w:w="880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9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</w:t>
            </w:r>
          </w:p>
        </w:tc>
      </w:tr>
      <w:tr>
        <w:trPr/>
        <w:tc>
          <w:tcPr>
            <w:tcW w:w="880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Члены тендерной  комиссии:</w:t>
            </w:r>
            <w:r>
              <w:rPr>
                <w:color w:val="000000"/>
                <w:sz w:val="22"/>
                <w:szCs w:val="22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9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9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уленов Д.Д. 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9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9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епбергенов К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9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ушербаев Ж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9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9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880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екретарь тендерной  комиссии: </w:t>
            </w:r>
          </w:p>
          <w:p>
            <w:pPr>
              <w:pStyle w:val="Normal"/>
              <w:ind w:hanging="6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hanging="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метов Р.К.                         _____________________________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22" w:right="851" w:gutter="0" w:header="0" w:top="867" w:footer="0" w:bottom="1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4:51:00Z</dcterms:created>
  <dc:creator>R.Mametov</dc:creator>
  <dc:description/>
  <cp:keywords/>
  <dc:language>en-US</dc:language>
  <cp:lastModifiedBy>R.Mametov</cp:lastModifiedBy>
  <dcterms:modified xsi:type="dcterms:W3CDTF">2011-01-24T05:44:00Z</dcterms:modified>
  <cp:revision>2</cp:revision>
  <dc:subject/>
  <dc:title>Протокол вскрытия конвертов с заявками на участие</dc:title>
</cp:coreProperties>
</file>