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Протокол </w:t>
      </w:r>
      <w:r>
        <w:rPr>
          <w:b/>
          <w:bCs/>
        </w:rPr>
        <w:t>вскрытия конвертов с заявками на участие в открытом тендере по закупкам работ по лоту №1 «Работы по капитальному ремонту энергосберегающих электронных и микропроцессорных блоков шкафов управления станками-качалками и электровинтовыми насосами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22.1-МЭД от 27.01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Габдуллин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ачальник механико-энергетического отдел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507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йзак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487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бат Аманта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48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Иман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абит Нуфтул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главный энергетик механико-энергетического отдела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8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Султан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Баубек Каржау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по энергетике механико-энергетического отдела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82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йржан Кай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90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женер отдела контрактов и закупо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27.01.2011 года в 11 час.30 мин. по адресу: г.Атырау, ул.Валиханова</w:t>
      </w:r>
      <w:r>
        <w:rPr>
          <w:lang w:val="kk-KZ"/>
        </w:rPr>
        <w:t>, д.1</w:t>
      </w:r>
      <w:r>
        <w:rPr/>
        <w:t>, каб.413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2340"/>
        <w:gridCol w:w="2160"/>
      </w:tblGrid>
      <w:tr>
        <w:trPr>
          <w:trHeight w:val="10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34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Работы по капитальному ремонту энергосберегающих электронных и микропроцессорных блоков шкафов управления станками-качалками и электровинтовыми насосам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САБ-энерго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асть, пос.Макат, Северный участок, д.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1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50ч.</w:t>
            </w:r>
          </w:p>
        </w:tc>
      </w:tr>
      <w:tr>
        <w:trPr>
          <w:trHeight w:val="119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ЛТД Энергет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Атырауская обл., пос. Макат, Западный участок-1, д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1.2011г. </w:t>
            </w:r>
          </w:p>
          <w:p>
            <w:pPr>
              <w:pStyle w:val="Normal"/>
              <w:jc w:val="center"/>
              <w:rPr/>
            </w:pPr>
            <w:r>
              <w:rPr/>
              <w:t>в 12:1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При вскрытии тендерных заявок представители потенциальных поставщиков не присутствовали.</w:t>
      </w:r>
    </w:p>
    <w:p>
      <w:pPr>
        <w:pStyle w:val="Normal"/>
        <w:ind w:firstLine="54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5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5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6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55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Имангалиев Г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ултангалиев Б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4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11-24T15:30:00Z</cp:lastPrinted>
  <dcterms:modified xsi:type="dcterms:W3CDTF">2011-01-28T03:37:00Z</dcterms:modified>
  <cp:revision>712</cp:revision>
  <dc:subject/>
  <dc:title> Протокол вскрытия конвертов с заявками на участие в конкурсе</dc:title>
</cp:coreProperties>
</file>