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</w:rPr>
        <w:t>по лотам: №1 «Услуги по обслуживанию газового хозяйства», №2 «Услуги по заправке пропановых баллонов», №3 «Услуги по техническому обслуживанию автомобилей импортного производства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3.1-МЭД от 27.01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0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Кенжебаев </w:t>
            </w:r>
          </w:p>
          <w:p>
            <w:pPr>
              <w:pStyle w:val="Normal"/>
              <w:ind w:left="-40" w:hanging="0"/>
              <w:rPr/>
            </w:pPr>
            <w:r>
              <w:rPr/>
              <w:t>Ербу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 ПФ «Эмбамунайгаз»;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Иман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абит Нуфтул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лавный энергетик механико-энергетического отдела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раз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Берик Тыныш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по транспорту механико-энергетического отдела 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контрактов и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27.01.2010 года в 12 час. 0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2520"/>
        <w:gridCol w:w="19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5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1 «Услуги по обслуживанию газового хозяйст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лау-Курылы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Азаттык, д.121, кв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1.2011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32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ылыо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6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1.2011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16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2 «Услуги по заправке пропановых баллон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йык 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Бегельдинова, промб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1.2011г. </w:t>
            </w:r>
          </w:p>
          <w:p>
            <w:pPr>
              <w:pStyle w:val="Normal"/>
              <w:jc w:val="center"/>
              <w:rPr/>
            </w:pPr>
            <w:r>
              <w:rPr/>
              <w:t>в 17:05ч.</w:t>
            </w:r>
          </w:p>
        </w:tc>
      </w:tr>
      <w:tr>
        <w:trPr>
          <w:trHeight w:val="16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зия Центр 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енделеева, д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1.2011г. 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  <w:tr>
        <w:trPr>
          <w:trHeight w:val="39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3 «Услуги по техническому обслуживанию автомобилей импортного производст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Ла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Гагарина, д.105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1.2011г. </w:t>
            </w:r>
          </w:p>
          <w:p>
            <w:pPr>
              <w:pStyle w:val="Normal"/>
              <w:jc w:val="center"/>
              <w:rPr/>
            </w:pPr>
            <w:r>
              <w:rPr/>
              <w:t>в 09:40ч.</w:t>
            </w:r>
          </w:p>
        </w:tc>
      </w:tr>
      <w:tr>
        <w:trPr>
          <w:trHeight w:val="39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втомир-Атыр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атыбалдиева, д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1.2011г. </w:t>
            </w:r>
          </w:p>
          <w:p>
            <w:pPr>
              <w:pStyle w:val="Normal"/>
              <w:jc w:val="center"/>
              <w:rPr/>
            </w:pPr>
            <w:r>
              <w:rPr/>
              <w:t>в 09:4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ылыойгаз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убиханова А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0г. в 11:4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енжебаев Е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Имангалиев Г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разов Б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72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12-10T15:57:00Z</cp:lastPrinted>
  <dcterms:modified xsi:type="dcterms:W3CDTF">2011-01-27T07:09:00Z</dcterms:modified>
  <cp:revision>694</cp:revision>
  <dc:subject/>
  <dc:title> Протокол вскрытия конвертов с заявками на участие в конкурсе</dc:title>
</cp:coreProperties>
</file>