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</w:rPr>
        <w:t>по лотам: №1 «Услуги по аренде плацкартного вагона», №2 «Услуги по аренде помещения для музея», №3 «Услуги по аренде помещения для архива», №4 «Услуги по аренде гаража для нужд НГДУ «Кайнармунайгаз», №5 «Услуги по обеспечению саженцами плодовых, неплодовых деревьев и рассадой разных цветов», №6 «Услуги по обеспечения питьевой водой для диспенцеров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4.1-ДЛ от 27.01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Тухват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общим вопросам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/>
            </w:pPr>
            <w:r>
              <w:rPr/>
              <w:t>Гума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Нурлыбек Мерек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социальной политики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 xml:space="preserve">Калидуллин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/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>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ind w:left="-40" w:hanging="0"/>
              <w:rPr/>
            </w:pPr>
            <w:r>
              <w:rPr/>
              <w:t>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представитель ОО «НДП «Нур Отан»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>(по согласованию)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27.01.2011 года в 15 час.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70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36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Услуги по аренде плацкартного ваг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 Жо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Азаттык, 67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1г. </w:t>
            </w:r>
          </w:p>
          <w:p>
            <w:pPr>
              <w:pStyle w:val="Normal"/>
              <w:jc w:val="center"/>
              <w:rPr/>
            </w:pPr>
            <w:r>
              <w:rPr/>
              <w:t>в 10:05ч.</w:t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ассажирская компания «Туран Экспрес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Ахтанова, д.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1г. </w:t>
            </w:r>
          </w:p>
          <w:p>
            <w:pPr>
              <w:pStyle w:val="Normal"/>
              <w:jc w:val="center"/>
              <w:rPr/>
            </w:pPr>
            <w:r>
              <w:rPr/>
              <w:t>в 10:07ч.</w:t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елДорТранс-Актоб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ул.Косжанова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1г. в 12:25ч.</w:t>
            </w:r>
          </w:p>
        </w:tc>
      </w:tr>
      <w:tr>
        <w:trPr>
          <w:trHeight w:val="42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4 «Услуги по аренде гаража для нужд НГДУ «Кайнар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Автосервис Интернейшн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уэзова, д.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1.2011г. </w:t>
            </w:r>
          </w:p>
          <w:p>
            <w:pPr>
              <w:pStyle w:val="Normal"/>
              <w:jc w:val="center"/>
              <w:rPr/>
            </w:pPr>
            <w:r>
              <w:rPr/>
              <w:t>в 16:45ч.</w:t>
            </w:r>
          </w:p>
        </w:tc>
      </w:tr>
      <w:tr>
        <w:trPr>
          <w:trHeight w:val="4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ЧП «Естурлина Бибажа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1.2011г. </w:t>
            </w:r>
          </w:p>
          <w:p>
            <w:pPr>
              <w:pStyle w:val="Normal"/>
              <w:jc w:val="center"/>
              <w:rPr/>
            </w:pPr>
            <w:r>
              <w:rPr/>
              <w:t>в 16:50ч.</w:t>
            </w:r>
          </w:p>
        </w:tc>
      </w:tr>
      <w:tr>
        <w:trPr>
          <w:trHeight w:val="33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 Жо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Азаттык, 67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1г. </w:t>
            </w:r>
          </w:p>
          <w:p>
            <w:pPr>
              <w:pStyle w:val="Normal"/>
              <w:jc w:val="center"/>
              <w:rPr/>
            </w:pPr>
            <w:r>
              <w:rPr/>
              <w:t>в 10:10ч.</w:t>
            </w:r>
          </w:p>
        </w:tc>
      </w:tr>
      <w:tr>
        <w:trPr>
          <w:trHeight w:val="65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5 «Услуги по обеспе-чению саженцами плодовых, неплодовых деревьев и рассадой разных цвет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Шаменов Ж.К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Атырау, д.12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1г. </w:t>
            </w:r>
          </w:p>
          <w:p>
            <w:pPr>
              <w:pStyle w:val="Normal"/>
              <w:jc w:val="center"/>
              <w:rPr/>
            </w:pPr>
            <w:r>
              <w:rPr/>
              <w:t>в 10:50ч.</w:t>
            </w:r>
          </w:p>
        </w:tc>
      </w:tr>
      <w:tr>
        <w:trPr>
          <w:trHeight w:val="5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-Деме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алыкш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1г. </w:t>
            </w:r>
          </w:p>
          <w:p>
            <w:pPr>
              <w:pStyle w:val="Normal"/>
              <w:jc w:val="center"/>
              <w:rPr/>
            </w:pPr>
            <w:r>
              <w:rPr/>
              <w:t>в 10:55ч.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6 «Услуги по обеспечения питьевой водой для диспенцер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Золотая Рыб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атпаева, д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1г. </w:t>
            </w:r>
          </w:p>
          <w:p>
            <w:pPr>
              <w:pStyle w:val="Normal"/>
              <w:jc w:val="center"/>
              <w:rPr/>
            </w:pPr>
            <w:r>
              <w:rPr/>
              <w:t>в 12:2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олат Жол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урсалимов 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1г. в 14:45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ассажирская компания «Туран Экспрес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ыздыков 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1г. в 14:47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елДорТранс-Актобе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миев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1г. в 14:50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Золотая Рыбк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укашева А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1г. в 14-5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умаров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03T09:55:00Z</cp:lastPrinted>
  <dcterms:modified xsi:type="dcterms:W3CDTF">2011-01-27T10:30:00Z</dcterms:modified>
  <cp:revision>706</cp:revision>
  <dc:subject/>
  <dc:title> Протокол вскрытия конвертов с заявками на участие в конкурсе</dc:title>
</cp:coreProperties>
</file>