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у:</w:t>
      </w: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  <w:color w:val="000000"/>
        </w:rPr>
        <w:t>№1 «Услуги по технической поддержке и обслуживанию 1С: Бухгалтерия 7.7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0.1-ЦБ от 27.01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2"/>
        <w:gridCol w:w="534"/>
        <w:gridCol w:w="60"/>
        <w:gridCol w:w="6300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йдер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Шейн Эндрю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- финансовый контролер</w: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ер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Мырза Бегим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главный бухгалтер</w:t>
              <w:tab/>
              <w:t>ц</w:t>
            </w:r>
            <w:r>
              <w:rPr>
                <w:bCs/>
              </w:rPr>
              <w:t>ентральной бухгалтери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 xml:space="preserve">Жокебае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игер Мухтар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бухгалтер ц</w:t>
            </w:r>
            <w:r>
              <w:rPr>
                <w:bCs/>
              </w:rPr>
              <w:t>ентральной бухгалте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Нурлан Марат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аналитик сводно-аналитического сектора д</w:t>
            </w:r>
            <w:r>
              <w:rPr>
                <w:bCs/>
              </w:rPr>
              <w:t>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Мырза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гзум Макае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старший бухгалтер ц</w:t>
            </w:r>
            <w:r>
              <w:rPr>
                <w:bCs/>
              </w:rPr>
              <w:t>ентральной бухгалтерии;</w:t>
            </w:r>
          </w:p>
        </w:tc>
      </w:tr>
      <w:tr>
        <w:trPr/>
        <w:tc>
          <w:tcPr>
            <w:tcW w:w="2974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56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;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0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7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технической поддержке и обслуживанию 1С: Бухгалтерия 7.7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вариант 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ы, мкр. 6д. 6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5</w:t>
            </w:r>
            <w:r>
              <w:rPr/>
              <w:t>.01.2011г. в 11:35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est Business Solutio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маты, пр-кт Майлина,85 офис 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5</w:t>
            </w:r>
            <w:r>
              <w:rPr/>
              <w:t>.01.2011г. в 1</w:t>
            </w:r>
            <w:r>
              <w:rPr>
                <w:lang w:val="kk-KZ"/>
              </w:rPr>
              <w:t>5</w:t>
            </w:r>
            <w:r>
              <w:rPr/>
              <w:t>:19ч.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SoftEngineering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на, ул.103, зд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1г. в 09:01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KazSoftEngineering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аплина С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.01.2011г. в 10:25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вариант 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авелье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.01.2011г. в 10:27ч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Дрейдер Ш.Э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Сериков М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окебаев Ж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ырзабаев М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Жантаев</cp:lastModifiedBy>
  <cp:lastPrinted>2010-11-25T12:06:00Z</cp:lastPrinted>
  <dcterms:modified xsi:type="dcterms:W3CDTF">2011-01-27T06:19:00Z</dcterms:modified>
  <cp:revision>44</cp:revision>
  <dc:subject/>
  <dc:title> Акционерное общество «Разведка Добыча «КазМунайГаз»</dc:title>
</cp:coreProperties>
</file>