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ам </w:t>
      </w:r>
      <w:bookmarkEnd w:id="0"/>
      <w:bookmarkEnd w:id="1"/>
      <w:r>
        <w:rPr>
          <w:b/>
          <w:sz w:val="24"/>
          <w:szCs w:val="24"/>
        </w:rPr>
        <w:t>№11 «Стеклопластиковые насосно-компрессорные трубы», №12 «Отводы», №46 «Подшипники», №65 «Автошины», №69 «Реактивы лабораторные»;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800"/>
      </w:tblGrid>
      <w:tr>
        <w:trPr/>
        <w:tc>
          <w:tcPr>
            <w:tcW w:w="462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№</w:t>
            </w:r>
            <w:r>
              <w:rPr>
                <w:color w:val="000000"/>
                <w:sz w:val="24"/>
                <w:szCs w:val="24"/>
              </w:rPr>
              <w:t>Т/18.1-ДЛ от 25.01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  <w:szCs w:val="24"/>
              </w:rPr>
              <w:t>15 часов 0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694" w:type="dxa"/>
        <w:jc w:val="left"/>
        <w:tblInd w:w="-1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8"/>
        <w:gridCol w:w="180"/>
        <w:gridCol w:w="6896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шник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Яковл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ервый заместитель генерального директора - Руководитель группы оперативного управления в г. Актау, </w:t>
            </w:r>
            <w:r>
              <w:rPr>
                <w:sz w:val="24"/>
                <w:szCs w:val="24"/>
              </w:rPr>
              <w:t>председатель тендерной комиссии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заместитель председателя тендерной комиссии;</w:t>
            </w:r>
          </w:p>
        </w:tc>
      </w:tr>
      <w:tr>
        <w:trPr/>
        <w:tc>
          <w:tcPr>
            <w:tcW w:w="9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еханико-энергетического департамента; 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отик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ен Койс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управления производством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стан Дукенгали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таф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гуль Еслямбековна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ыба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улет Бекберге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НЭПК «Союз Атамекен» (по согласованию).</w:t>
            </w:r>
          </w:p>
        </w:tc>
      </w:tr>
      <w:tr>
        <w:trPr/>
        <w:tc>
          <w:tcPr>
            <w:tcW w:w="9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5 января 2011 года в 15:0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10352" w:type="dxa"/>
        <w:jc w:val="left"/>
        <w:tblInd w:w="-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474"/>
        <w:gridCol w:w="5064"/>
        <w:gridCol w:w="2016"/>
      </w:tblGrid>
      <w:tr>
        <w:trPr>
          <w:trHeight w:val="48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Стеклопластиковые насосно-компрессорные трубы»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еплотехникс 2"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11 11:53</w:t>
            </w:r>
          </w:p>
        </w:tc>
      </w:tr>
      <w:tr>
        <w:trPr>
          <w:trHeight w:val="24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ТО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"ZCT-HoldingKaz" </w:t>
            </w:r>
            <w:r>
              <w:rPr>
                <w:color w:val="000000"/>
                <w:sz w:val="22"/>
                <w:szCs w:val="22"/>
              </w:rPr>
              <w:t>г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Акта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.2011 16:30</w:t>
            </w:r>
          </w:p>
        </w:tc>
      </w:tr>
      <w:tr>
        <w:trPr>
          <w:trHeight w:val="24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ефтегазмаш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.2011 12:14</w:t>
            </w:r>
          </w:p>
        </w:tc>
      </w:tr>
      <w:tr>
        <w:trPr>
          <w:trHeight w:val="24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Завод стеклопластиковых труб"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11 17:00</w:t>
            </w:r>
          </w:p>
        </w:tc>
      </w:tr>
      <w:tr>
        <w:trPr>
          <w:trHeight w:val="24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Orient Pipe"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11 12:37</w:t>
            </w:r>
          </w:p>
        </w:tc>
      </w:tr>
      <w:tr>
        <w:trPr>
          <w:trHeight w:val="24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Отводы»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ЛЕМ-СНАБ"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11 12:17</w:t>
            </w:r>
          </w:p>
        </w:tc>
      </w:tr>
      <w:tr>
        <w:trPr>
          <w:trHeight w:val="24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ПМК"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2011 11:39</w:t>
            </w:r>
          </w:p>
        </w:tc>
      </w:tr>
      <w:tr>
        <w:trPr>
          <w:trHeight w:val="24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стана-Строй-Снаб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11 9:05</w:t>
            </w:r>
          </w:p>
        </w:tc>
      </w:tr>
      <w:tr>
        <w:trPr>
          <w:trHeight w:val="24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ктауская Нефтяная Электронная Компа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2011 11:40</w:t>
            </w:r>
          </w:p>
        </w:tc>
      </w:tr>
      <w:tr>
        <w:trPr>
          <w:trHeight w:val="24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ПО и К"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2011 18:10</w:t>
            </w:r>
          </w:p>
        </w:tc>
      </w:tr>
      <w:tr>
        <w:trPr>
          <w:trHeight w:val="24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унаймашкомплект"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11 10:18</w:t>
            </w:r>
          </w:p>
        </w:tc>
      </w:tr>
      <w:tr>
        <w:trPr>
          <w:trHeight w:val="24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КОРПОРАЦИЯ НУРАЛЫ"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11 11:33</w:t>
            </w:r>
          </w:p>
        </w:tc>
      </w:tr>
      <w:tr>
        <w:trPr>
          <w:trHeight w:val="24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хСнабТорг-7"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11 9:30</w:t>
            </w:r>
          </w:p>
        </w:tc>
      </w:tr>
      <w:tr>
        <w:trPr>
          <w:trHeight w:val="24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косервис-К"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2011 18:11</w:t>
            </w:r>
          </w:p>
        </w:tc>
      </w:tr>
      <w:tr>
        <w:trPr>
          <w:trHeight w:val="24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М-Автоматика"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11 12:53</w:t>
            </w:r>
          </w:p>
        </w:tc>
      </w:tr>
      <w:tr>
        <w:trPr>
          <w:trHeight w:val="24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Подшипники»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Tandem TVS"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11 10:31</w:t>
            </w:r>
          </w:p>
        </w:tc>
      </w:tr>
      <w:tr>
        <w:trPr>
          <w:trHeight w:val="24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ЛЕМ-СНАБ"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11 12:17</w:t>
            </w:r>
          </w:p>
        </w:tc>
      </w:tr>
      <w:tr>
        <w:trPr>
          <w:trHeight w:val="24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"Тау-Тас Плюс"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11 11:31</w:t>
            </w:r>
          </w:p>
        </w:tc>
      </w:tr>
      <w:tr>
        <w:trPr>
          <w:trHeight w:val="24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ПМК"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01.2011 11:39</w:t>
            </w:r>
          </w:p>
        </w:tc>
      </w:tr>
      <w:tr>
        <w:trPr>
          <w:trHeight w:val="24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стана-Строй-Снаб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2011 15:08</w:t>
            </w:r>
          </w:p>
        </w:tc>
      </w:tr>
      <w:tr>
        <w:trPr>
          <w:trHeight w:val="24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ктауская Нефтяная Электронная Компа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2011 11:40</w:t>
            </w:r>
          </w:p>
        </w:tc>
      </w:tr>
      <w:tr>
        <w:trPr>
          <w:trHeight w:val="24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КОРПОРАЦИЯ НУРАЛЫ"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11 11:33</w:t>
            </w:r>
          </w:p>
        </w:tc>
      </w:tr>
      <w:tr>
        <w:trPr>
          <w:trHeight w:val="24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Автошины»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Фирма "Металлокорд"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11 11:30</w:t>
            </w:r>
          </w:p>
        </w:tc>
      </w:tr>
      <w:tr>
        <w:trPr>
          <w:trHeight w:val="24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Статор М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11 11:34</w:t>
            </w:r>
          </w:p>
        </w:tc>
      </w:tr>
      <w:tr>
        <w:trPr>
          <w:trHeight w:val="24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D.A.GROUP"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2011 15:05</w:t>
            </w:r>
          </w:p>
        </w:tc>
      </w:tr>
      <w:tr>
        <w:trPr>
          <w:trHeight w:val="24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ADVANCE MM COMPANY»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2011 15:06</w:t>
            </w:r>
          </w:p>
        </w:tc>
      </w:tr>
      <w:tr>
        <w:trPr>
          <w:trHeight w:val="24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GM-ARKAZ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11 10:21</w:t>
            </w:r>
          </w:p>
        </w:tc>
      </w:tr>
      <w:tr>
        <w:trPr>
          <w:trHeight w:val="24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ау-Курылыс АСК"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11 10:30</w:t>
            </w:r>
          </w:p>
        </w:tc>
      </w:tr>
      <w:tr>
        <w:trPr>
          <w:trHeight w:val="24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Реактивы лабораторные»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Компания Global Hear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2011 15:07</w:t>
            </w:r>
          </w:p>
        </w:tc>
      </w:tr>
      <w:tr>
        <w:trPr>
          <w:trHeight w:val="25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Химреактивснаб-Алматы"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01.2011 11:32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59" w:type="dxa"/>
        <w:jc w:val="left"/>
        <w:tblInd w:w="-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252"/>
        <w:gridCol w:w="5347"/>
      </w:tblGrid>
      <w:tr>
        <w:trPr>
          <w:trHeight w:val="255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53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Компания Global Heart</w:t>
            </w:r>
          </w:p>
        </w:tc>
        <w:tc>
          <w:tcPr>
            <w:tcW w:w="5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обе, ул.М.Оспанова,52 корпус 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Tandem TVS"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пр.Райымбека/ул. Коммунальная, д. 169/1.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ЛЕМ-СНАБ"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АКТАУ,15МКР 11Б ДОМ 3 КВ,8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 "Тау-Тас Плюс"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,Мангистауская обл,пос.Шетпе,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Теплотехникс 2"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ызылорда,ул. Желтоксан, 143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ТО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"ZCT-HoldingKaz" </w:t>
            </w:r>
            <w:r>
              <w:rPr>
                <w:color w:val="000000"/>
                <w:sz w:val="22"/>
                <w:szCs w:val="22"/>
              </w:rPr>
              <w:t>г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Актау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ау,7мкр. д.7. кв.77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ефтегазмаш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, ул. Дубининская 59 корпус 2 строение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ПМК"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ау промзона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стана-Строй-Снаб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ты Байзакова 90 3788036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Фирма "Металлокорд"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ты ул. Рыскулова,6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ктауская Нефтяная Электронная Компания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ау, промзона, а/я 9.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Статор М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ы ул.Джангильдина д3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Завод стеклопластиковых труб"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ау 6 мкр. офис АО "ММГ" каб.109 яч.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ПО и К"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обе, пр.Санкибай батыра 1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D.A.GROUP"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ты, пр. Райымбека, 221 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унаймашкомплект"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ты, ул. Абая 76/109 оф. 33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Orient Pipe"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ты 050059, пр. Аль-Фараби, 7, кв.14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ADVANCE MM COMPANY»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ты пр.Сейфуллина, д.510, кв. 118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КОРПОРАЦИЯ НУРАЛЫ"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АУ 15МКР 11Б ДОМ 3 КВ 8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HGM-ARKAZ»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лматы, ул. Тимирязева 101,4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ау-Курылыс АСК"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маты, ул. Айманова, 224/1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ехСнабТорг-7"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маты, пр Сейфуллина,458/46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Экосервис-К"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ктобе, пр.Санкибай батыра 1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Химреактивснаб-Алматы"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ты, ул.Горная 9г.,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М-Автоматика"</w:t>
            </w:r>
          </w:p>
        </w:tc>
        <w:tc>
          <w:tcPr>
            <w:tcW w:w="5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ты, ул.Б.Майлина 8 </w:t>
            </w:r>
          </w:p>
        </w:tc>
      </w:tr>
    </w:tbl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5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10723" w:type="dxa"/>
        <w:jc w:val="left"/>
        <w:tblInd w:w="-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8"/>
        <w:gridCol w:w="4031"/>
        <w:gridCol w:w="2160"/>
        <w:gridCol w:w="1284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М-Автоматика"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ты, ул.Б.Майлина 8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турганов А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0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Orient Pipe"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ты 050059, пр. Аль-Фараби, 7, кв.14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башев А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1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татор М»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ы ул.Джангильдина д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Н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2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D.A.GROUP"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ты, пр. Райымбека, 221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окупбеков Т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3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унаймашкомплект"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маты, ул. Абая 76/109 оф. 33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роднюк А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4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 "Тау-Тас Плюс"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,Мангистауская обл,пос.Шетпе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мурзин Т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5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ау-Курылыс АСК"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ы ул. Айманова, 224/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здыков М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6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АЛЕМ-СНАБ"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АКТАУ,15МКР 11Б ДОМ 3 КВ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сенов Н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7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-36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39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шников В.Я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ленов Д.Д.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тафина А.Е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отикпаев С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ыбаев Д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/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  <w:r>
              <w:rPr>
                <w:sz w:val="24"/>
                <w:szCs w:val="24"/>
              </w:rPr>
              <w:t xml:space="preserve">Маметов Р.К. _______________________ 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по тендеру от 25 января 2011 года в 15:00 мин. по рассмотрению представленных документов потенциальных поставщиков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8875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062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шников В.Я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88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887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ленов Д.Д.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тафина А.Е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отикпаев С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ыбаев Д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7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 _________________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867" w:footer="0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4:20:00Z</dcterms:created>
  <dc:creator>R.Mametov</dc:creator>
  <dc:description/>
  <cp:keywords/>
  <dc:language>en-US</dc:language>
  <cp:lastModifiedBy>R.Mametov</cp:lastModifiedBy>
  <dcterms:modified xsi:type="dcterms:W3CDTF">2011-01-31T05:00:00Z</dcterms:modified>
  <cp:revision>3</cp:revision>
  <dc:subject/>
  <dc:title>Протокол вскрытия конвертов с заявками на участие</dc:title>
</cp:coreProperties>
</file>