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</w:t>
      </w:r>
      <w:r>
        <w:rPr>
          <w:b/>
          <w:bCs/>
          <w:color w:val="000000"/>
        </w:rPr>
        <w:t>лотам: №1 «Работы по строительству объекта «Реконструкция внутрипромыслового сбора нефти из СВТ на месторождении НГДУ «Жайыкмунайгаз»;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2 «Работы по строительству объекта «Расширение системы сбора и транспорта нефти на месторождении НГДУ «Кайнар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5.1-ДОиКС от 01.02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>
          <w:trHeight w:val="362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32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Жамау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умабек Кадыр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>
          <w:trHeight w:val="353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341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ус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а Ка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капитального строительства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 (по согласованию);</w:t>
            </w:r>
          </w:p>
        </w:tc>
      </w:tr>
      <w:tr>
        <w:trPr>
          <w:trHeight w:val="76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дигали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мира Мынжас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НЭП Казахстана «Союз «Атамекен» (по согласованию)</w:t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1.02.2011 года в 10 час.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строительству объекта «Реконструкция внутрипромыслового сбора нефти из СВТ на месторождении НГДУ «Жайык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скор-Маш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ышленная зона, а/я 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1г.       в 14:50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C-Technolog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ышленная зона, СЭЗ «Морпорт Акта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1г.       в 15:1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олат-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с/о Аккистау, ул.Ынтымак, д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    в 08:3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БК 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-н 12, д.71, кв.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08:4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им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г.Кульсары, промышленная 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в 09:00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тыс Диам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мкр-н Авиатор-2, д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в 09:0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омпания Актобе Рем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Азаттык, д.78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в 09:07ч.</w:t>
            </w:r>
          </w:p>
        </w:tc>
      </w:tr>
      <w:tr>
        <w:trPr>
          <w:trHeight w:val="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ЭСС-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Исатая,  д.1-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в 09:25ч.</w:t>
            </w:r>
          </w:p>
        </w:tc>
      </w:tr>
      <w:tr>
        <w:trPr>
          <w:trHeight w:val="10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Работы по строительству объекта «Расширение системы сбора и транспорта нефти на месторождении НГДУ «Кайнар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вя обл, Жылыойский р-н, г.Кульсары, мкр.Аэропорт, д.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1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15ч.</w:t>
            </w:r>
          </w:p>
        </w:tc>
      </w:tr>
      <w:tr>
        <w:trPr>
          <w:trHeight w:val="45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олат-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с/о Аккистау, ул.Ынтымак, д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    в 08:35ч.</w:t>
            </w:r>
          </w:p>
        </w:tc>
      </w:tr>
      <w:tr>
        <w:trPr>
          <w:trHeight w:val="6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Умирзак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п. Тенг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    в 08:50ч.</w:t>
            </w:r>
          </w:p>
        </w:tc>
      </w:tr>
      <w:tr>
        <w:trPr>
          <w:trHeight w:val="1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им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г.Кульсары, промышленная 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09:00ч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Умирзак-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Умирзаков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0:00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атыс Диамех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айбукенов К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0:01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БК строй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итабергенов А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0:02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ульсары-КурылысСпектр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умагалиев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0:05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имара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отыбаев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0:10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NC-Technology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хметов Ж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0:15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омпания Актобе Ремпроек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олдасов А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0:20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ЭСС-Проек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абиров С.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1г. в 10:25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олат-Д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идегалиев Т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1г. в 10:26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Каскор-Машзавод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унашев Б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в 10:27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амауов Ж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сина Г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дигали Г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1-02-02T15:50:00Z</cp:lastPrinted>
  <dcterms:modified xsi:type="dcterms:W3CDTF">2011-02-02T10:57:00Z</dcterms:modified>
  <cp:revision>663</cp:revision>
  <dc:subject/>
  <dc:title> Протокол вскрытия конвертов с заявками на участие в конкурсе</dc:title>
</cp:coreProperties>
</file>