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работ по лотам: №1 «Работы по строительству объекта «Строительство РВС–1000м3 на месторождении «Ю.В. Камышитовое (для пластовой воды)», №2 «Работы по строительству объекта «Строительство РВС-2000м3 на месторождении «Жанаталап (для воды ППД)», №3  «Работы по капитальному ремонту зданий и сооружений НГДУ «Жылыоймунайгаз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9.1-ДОиКС от 01.02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1.02.2011 года в 15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Строительство РВС–1000м3 на месторождении «Ю.В. Камышитовое (для пластовой воды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лмалинский р-н, ул.Маметовой, д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1г.       в 10:1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ышленная 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1.01.2011г.       в 14:5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с/о 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8:3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МехМонтаж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Исенова, д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8:5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ашунги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г.Кульсары, промышленная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1:10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аглымгаз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Бостандыкский р-н,  пр-т Абая, д.206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1:2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,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2:15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 Привокзальный, мкр-н 3, д.14.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2:2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строительству объекта «Строительство РВС-2000м3 на месторождении «Жанаталап (для воды ППД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лмалинский р-н, ул.Маметовой, д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1г.       в 10:15ч.</w:t>
            </w:r>
          </w:p>
        </w:tc>
      </w:tr>
      <w:tr>
        <w:trPr>
          <w:trHeight w:val="2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промышленная зона, а/я 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1.01.2011г.       в 14:55ч.</w:t>
            </w:r>
          </w:p>
        </w:tc>
      </w:tr>
      <w:tr>
        <w:trPr>
          <w:trHeight w:val="6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с/о 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8:35ч.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МехМонтаж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Исенова, д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8:55ч.</w:t>
            </w:r>
          </w:p>
        </w:tc>
      </w:tr>
      <w:tr>
        <w:trPr>
          <w:trHeight w:val="5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рашунги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г.Кульсары, промышленная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1:10ч.</w:t>
            </w:r>
          </w:p>
        </w:tc>
      </w:tr>
      <w:tr>
        <w:trPr>
          <w:trHeight w:val="2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,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2:15ч.</w:t>
            </w:r>
          </w:p>
        </w:tc>
      </w:tr>
      <w:tr>
        <w:trPr>
          <w:trHeight w:val="3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 Привокзальный, мкр-н 3, д.14.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2:20ч.</w:t>
            </w:r>
          </w:p>
        </w:tc>
      </w:tr>
      <w:tr>
        <w:trPr>
          <w:trHeight w:val="67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3  «Работы по капитальному ремонту зданий и сооружений НГДУ «Жылыо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с/о 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8:35ч.</w:t>
            </w:r>
          </w:p>
        </w:tc>
      </w:tr>
      <w:tr>
        <w:trPr>
          <w:trHeight w:val="6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МехМонтаж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Исенова, д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08:55ч.</w:t>
            </w:r>
          </w:p>
        </w:tc>
      </w:tr>
      <w:tr>
        <w:trPr>
          <w:trHeight w:val="6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TD Services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Биокомбинатская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.02.2011г.       в 09:50ч.</w:t>
            </w:r>
          </w:p>
        </w:tc>
      </w:tr>
      <w:tr>
        <w:trPr>
          <w:trHeight w:val="6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Rail Road Allian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г.Кульсары, уч.6, д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.02.2011г.       в 09:55ч.</w:t>
            </w:r>
          </w:p>
        </w:tc>
      </w:tr>
      <w:tr>
        <w:trPr>
          <w:trHeight w:val="6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г.Кульсары, промышленная 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.02.2011г.       в 09:56ч.</w:t>
            </w:r>
          </w:p>
        </w:tc>
      </w:tr>
      <w:tr>
        <w:trPr>
          <w:trHeight w:val="6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г.Кульсары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.02.2011г.       в 11:00ч.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 Привокзальный, мкр-н 3, д.14.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г.       в 12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аглымгазы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ахметов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4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йжанова Д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46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Rail Road Alliance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кашев Б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47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МехМонтаж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Чернобров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48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ер-Ор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анов Б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49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имар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отыбае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50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рашунги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гиев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51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скор-Машзаво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нашев Б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52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айык Строй Люк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ухамбет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53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НефтеХимПриб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анмулдае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54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олат-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идегалиев Т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2.2011г. в 14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2-02T12:24:00Z</dcterms:modified>
  <cp:revision>688</cp:revision>
  <dc:subject/>
  <dc:title> Протокол вскрытия конвертов с заявками на участие в конкурсе</dc:title>
</cp:coreProperties>
</file>