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Start w:id="2" w:name="OLE_LINK4"/>
      <w:bookmarkStart w:id="3" w:name="OLE_LINK3"/>
      <w:bookmarkEnd w:id="0"/>
      <w:bookmarkEnd w:id="1"/>
      <w:r>
        <w:rPr>
          <w:b/>
          <w:sz w:val="24"/>
          <w:szCs w:val="24"/>
        </w:rPr>
        <w:t>№7 «Запчасти к подземному насосу НСН», №42 «Электродвигатели», №67 «Асинхронные электродвигатели», №83 «Сварочные оборудование, комплектующие и запасные части», №106 «Материалы электромонтажные»</w:t>
      </w:r>
      <w:bookmarkEnd w:id="2"/>
      <w:bookmarkEnd w:id="3"/>
      <w:r>
        <w:rPr>
          <w:b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28.1-ДЛ от 01.02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4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1 феврал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3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80"/>
        <w:gridCol w:w="5400"/>
        <w:gridCol w:w="186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части к подземному насосу НСН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жаникешева Г.К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4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лектродвигател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лат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2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um Pump Kazakhsta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ЭНК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2.2011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орговый Дом Промышленного Оборудования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синхронные электродвигател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9:3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ентауский трансформаторный завод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9:2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9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рке НТБ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rum Pump Kazakhsta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0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ЭНК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5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арочные оборудование, комплектующие и запасные част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Милл Хаус Атыра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2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йси Трей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4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рке НТБ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5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2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риалы электромонтажные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5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0:4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орговый Дом Промышленного Оборудования"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1 11:3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59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66"/>
        <w:gridCol w:w="5333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илл Хаус Атырау»</w:t>
            </w:r>
          </w:p>
        </w:tc>
        <w:tc>
          <w:tcPr>
            <w:tcW w:w="5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П "Джаникешева Г.К.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пр-т Достык-Дружбы 223, кв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сай, ул Дружба Народов 6/5 офис №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ейси Трейд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ул Магнитная 19б,+7 727 38018 8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промзона,579-62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павловск,ул. М. Ауэзова, 2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лат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Астана, пр. Б.Момышулы 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Строй-Снаб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Байзакова 90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ТЗ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нтау, ул. И. Кожабаева,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ул. Луганского, 9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7-5-2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 Амангельды,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 Физкультурная 59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рке НТБ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льск микр. Д.Кунаева д.52, кв.3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rum Pump Kazakhstan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Площадь Республики, 15, офис:614-6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ау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ЭНК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ХАТ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., п.Индерборский, ул.Кунаева 22/6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Промышленного Оборудования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, ул.1 Мая 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илорд"</w:t>
            </w:r>
          </w:p>
        </w:tc>
        <w:tc>
          <w:tcPr>
            <w:tcW w:w="5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Б.Момышулы 130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1171" w:type="dxa"/>
        <w:jc w:val="left"/>
        <w:tblInd w:w="-1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156"/>
        <w:gridCol w:w="4031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а-Строй-Снаб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Байзакова 90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ое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ТЗ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Кентау, ул. И. Кожабаева,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таракын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Амангельды,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ров С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Д Промышленного Оборудования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авлодар, ул.1 Мая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ев Б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унаймаш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ул. М. Ауэзова,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якин 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рке НТБ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 микр. Д.Кунаева д.52,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В.3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икпаев М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илл Хаус Атырау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ул. Гайдара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Луганского, 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метжанов 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&amp;</w:t>
            </w:r>
            <w:r>
              <w:rPr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rou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td</w:t>
            </w:r>
            <w:r>
              <w:rPr>
                <w:color w:val="000000"/>
                <w:sz w:val="22"/>
                <w:szCs w:val="22"/>
              </w:rPr>
              <w:t>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сай, ул Дружба Народов 6/5 офис №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сарин Д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"Джаникешева Г.К.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Уральск,пр-т Достык-Дружбы 223, кв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гинба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9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Кейси Трейд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ул Магнитная 19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 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urum Pump Kazakhstan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 Площадь Республики, 15, офис:614-6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андыко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01 феврал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39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2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4:52:00Z</dcterms:created>
  <dc:creator>R.Mametov</dc:creator>
  <dc:description/>
  <cp:keywords/>
  <dc:language>en-US</dc:language>
  <cp:lastModifiedBy>R.Mametov</cp:lastModifiedBy>
  <dcterms:modified xsi:type="dcterms:W3CDTF">2011-02-04T05:47:00Z</dcterms:modified>
  <cp:revision>8</cp:revision>
  <dc:subject/>
  <dc:title>Протокол вскрытия конвертов с заявками на участие</dc:title>
</cp:coreProperties>
</file>