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 xml:space="preserve">№1 «Работы по строительству объекта «Строительство РВС – 5000м3 (пластовой воды) на ЦПС «Прорва с демонтажем существующего», </w:t>
      </w:r>
      <w:r>
        <w:rPr>
          <w:b/>
          <w:sz w:val="24"/>
          <w:szCs w:val="24"/>
        </w:rPr>
        <w:t>№2 «</w:t>
      </w:r>
      <w:r>
        <w:rPr>
          <w:b/>
          <w:color w:val="000000"/>
          <w:sz w:val="24"/>
          <w:szCs w:val="24"/>
        </w:rPr>
        <w:t>Работы по строительству объекта «Реконструкция системы ППД месторождении «Ботахан с применением стекловолокнистых труб</w:t>
      </w:r>
      <w:r>
        <w:rPr>
          <w:b/>
          <w:sz w:val="24"/>
          <w:szCs w:val="24"/>
        </w:rPr>
        <w:t>», №3 «</w:t>
      </w:r>
      <w:r>
        <w:rPr>
          <w:b/>
          <w:color w:val="000000"/>
          <w:sz w:val="24"/>
          <w:szCs w:val="24"/>
        </w:rPr>
        <w:t>Работы по строительству объекта «Реконструкция нефтепровода ЦПСП «Б. Жоламанова – ННПС – 3» из стекловолокнистых труб Д=150мм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26.1–</w:t>
      </w:r>
      <w:bookmarkEnd w:id="2"/>
      <w:bookmarkEnd w:id="3"/>
      <w:r>
        <w:rPr>
          <w:color w:val="000000"/>
          <w:sz w:val="24"/>
          <w:szCs w:val="24"/>
        </w:rPr>
        <w:t>ДОиКС от 01 февраля 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енерального директора – Руководитель группы оперативного управления в г. Актау, председатель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директор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 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«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01 февраля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 xml:space="preserve">№1 «Работы по строительству объекта «Строительство РВС – 5000м3 (пластовой воды) на ЦПС «Прорва с демонтажем существующего», </w:t>
      </w:r>
      <w:r>
        <w:rPr>
          <w:sz w:val="24"/>
          <w:szCs w:val="24"/>
        </w:rPr>
        <w:t>№2 «</w:t>
      </w:r>
      <w:r>
        <w:rPr>
          <w:color w:val="000000"/>
          <w:sz w:val="24"/>
          <w:szCs w:val="24"/>
        </w:rPr>
        <w:t>Работы по строительству объекта «Реконструкция системы ППД месторождении «Ботахан с применением стекловолокнистых труб</w:t>
      </w:r>
      <w:r>
        <w:rPr>
          <w:sz w:val="24"/>
          <w:szCs w:val="24"/>
        </w:rPr>
        <w:t>», №3 «</w:t>
      </w:r>
      <w:r>
        <w:rPr>
          <w:color w:val="000000"/>
          <w:sz w:val="24"/>
          <w:szCs w:val="24"/>
        </w:rPr>
        <w:t>Работы по строительству объекта «Реконструкция нефтепровода ЦПСП «Б. Жоламанова – ННПС – 3» из стекловолокнистых труб Д=150мм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3145"/>
        <w:gridCol w:w="2177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объекта «Строительство РВС – 5000м3 (пластовой воды) на ЦПС «Прорва» с демонтажем существующег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ефтеХимПрибор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8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тумыс-Жылыо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льсары, мкр.2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31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рашунгил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ульсарыСтройСерви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льсары, мкр.Аэропорт, 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объекта «Реконструкция системы ППД месторождении «Ботахан» с применением стекловолокнистых тру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Еламанстройсервис ЛТД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оа, 116г/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0 час 43 мин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ульсарыКурылысСпектр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06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игермунайсерви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Геологский сельский округ, промзона, р-н телевышки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айык Строй Люк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Привокзальный, 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к-Жай-Серви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Макатский р-н, п.Доссор, ул.Нефтя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олат-Д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Исатайский р-н, с.Аккистау, ул.Ынтымак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6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омпания Актобе Ремпроект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78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атыс Диаме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Авиатор-2, 89, каб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NC-technology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промзона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БК стро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троительству объекта «Реконструкция нефтепровода ЦПСП «Б. Жоламанова – ННПС – 3» из стекловолокнистых труб Д=150м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ер-Орт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ос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15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игермунайсерви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Геологский сельский округ, промзона, р-н телевышки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айык Строй Люкс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Привокзальный, 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олат-Д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Исатайский р-н, с.Аккистау, ул.Ынтымак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6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атыс Диаме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Авиатор-2, 89, каб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NC-technology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промзона СЭЗ «Морпорт Акт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  <w:tr>
        <w:trPr>
          <w:trHeight w:val="7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БК стро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2, д.71, кв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NDT Services Ltd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иокомбинатская, 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4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айык Строй Люк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ыралиев Ж.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11г. в 10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NC-technology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ев Н.И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1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БК строй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сенбаев Б.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2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йтумыс-Жылыой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иров С.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3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КульсарыКурылысСпектр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иров С.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3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Еламанстройсервис ЛТД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кбаев Б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4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Батыс Диамех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 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5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Болат-Д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денов Н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6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Жигермунайсерви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улдаев С.Т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7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ефтеХимПрибор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ченко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8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ер-Орт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загулова Т.Г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NDT Services Ltd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менов Н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0 час 5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рашунгил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жигитов М.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.02.2011г. в 11 час 00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 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0-06-11T11:33:00Z</cp:lastPrinted>
  <dcterms:modified xsi:type="dcterms:W3CDTF">2011-02-02T10:02:00Z</dcterms:modified>
  <cp:revision>60</cp:revision>
  <dc:subject/>
  <dc:title>Протокол вскрытия конвертов с заявками на участие </dc:title>
</cp:coreProperties>
</file>