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 xml:space="preserve">.1-ДР от </w:t>
            </w:r>
            <w:r>
              <w:rPr>
                <w:color w:val="000000"/>
                <w:lang w:val="en-US"/>
              </w:rPr>
              <w:t>04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2011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;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брагим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Игорь Растем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арший инженер департамента разработки</w:t>
            </w:r>
            <w:r>
              <w:rPr>
                <w:color w:val="000000"/>
                <w:lang w:val="en-US"/>
              </w:rPr>
              <w:t>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длей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мухан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разработк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кк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4.02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8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060"/>
        <w:gridCol w:w="2160"/>
        <w:gridCol w:w="1980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омыслово-геофизические исследования скважин месторождений ПФ «Эмбамунайгаз» по контролю за разработк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ЗПРОМГЕОФИЗИК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пр. Абылай хана,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2:22</w:t>
            </w:r>
          </w:p>
        </w:tc>
      </w:tr>
      <w:tr>
        <w:trPr>
          <w:trHeight w:val="6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''Батысгеозерттеу''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тырау, ул. Гурьевская, 5, оф.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01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атысГеофизСерви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02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тыраугеоконтрол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ул. Гурьевская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2.2011 </w:t>
            </w:r>
          </w:p>
          <w:p>
            <w:pPr>
              <w:pStyle w:val="Normal"/>
              <w:jc w:val="center"/>
              <w:rPr/>
            </w:pPr>
            <w:r>
              <w:rPr/>
              <w:t>в 09:03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тыраупромгеофизик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тырау, пос. Бирлик, район Гурьевснаба, д.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04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МунайФилдСерви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 14 мкр. 36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15</w:t>
            </w:r>
          </w:p>
        </w:tc>
      </w:tr>
      <w:tr>
        <w:trPr>
          <w:trHeight w:val="59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технологии электровоздействия на призабойную зону плас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Холдинг НТЦ "Геосерви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14 мкр. 36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06</w:t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Land Energy Group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 Атырау, ул.Сары-Арка, 3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13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О "КАЗПРОМГЕОФИЗИКА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мухамбетов Х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4.02.11 в 10:4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О "Атыраупромгеофизика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леймен Ж .З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04.02.11 в 10:4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О''Батысгеозерттеу''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рмуханов К.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4.02.11 в 10:49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О "Атыраугеоконтроль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билов А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4.02.11 в 10:51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"БатысГеофизСервис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мысбаев А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4.02.11 в 10:53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О "Land Energy Group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бенов Р.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4.02.11 в 10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К. 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урсипатов А. Н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брагимо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. 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Мадлей Н. В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урмуханов Т. 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39" w:hRule="atLeast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18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1-02-04T10:18:00Z</dcterms:modified>
  <cp:revision>2</cp:revision>
  <dc:subject/>
  <dc:title> Акционерное общество «Разведка Добыча «КазМунайГаз»</dc:title>
</cp:coreProperties>
</file>