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о закупкам услуг по лотам</w:t>
      </w:r>
      <w:r>
        <w:rPr>
          <w:b/>
          <w:color w:val="000000"/>
        </w:rPr>
        <w:t xml:space="preserve"> № 1 «Услуги по проведению радиационного мониторинга на контрактной территории ПФ «Озенмунайгаз»; № 2 «Услуги по проведению мониторинга компонентов окружающей среды: воздух, почва, подземные воды»;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3 «Услуги по проведению мониторинга компонентов окружающей среды: воздух, почва»; № 4 «Услуги по проведению мониторинга подземных (грунтовых) и сточных вод на объектах ПФ «Эмбамунайгаз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524"/>
        <w:gridCol w:w="1722"/>
        <w:gridCol w:w="4967"/>
        <w:gridCol w:w="120"/>
      </w:tblGrid>
      <w:tr>
        <w:trPr/>
        <w:tc>
          <w:tcPr>
            <w:tcW w:w="5039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2.1-ДОТиОС от 15.02.2011 год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50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ймуханбе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ик Габитович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10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40" w:right="140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технике безопасности, охране здоровья и окружающей среды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10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39" w:leader="none"/>
                <w:tab w:val="left" w:pos="-419" w:leader="none"/>
                <w:tab w:val="left" w:pos="301" w:leader="none"/>
                <w:tab w:val="left" w:pos="1021" w:leader="none"/>
                <w:tab w:val="left" w:pos="1741" w:leader="none"/>
                <w:tab w:val="left" w:pos="2461" w:leader="none"/>
                <w:tab w:val="left" w:pos="318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анияз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39" w:leader="none"/>
                <w:tab w:val="left" w:pos="-419" w:leader="none"/>
                <w:tab w:val="left" w:pos="301" w:leader="none"/>
                <w:tab w:val="left" w:pos="1021" w:leader="none"/>
                <w:tab w:val="left" w:pos="1741" w:leader="none"/>
                <w:tab w:val="left" w:pos="2461" w:leader="none"/>
                <w:tab w:val="left" w:pos="318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кытжан Турдыевич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900" w:leader="none"/>
              </w:tabs>
              <w:autoSpaceDE w:val="false"/>
              <w:ind w:left="15" w:right="140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и.о. директора департамента охраны труда и окружающей среды, заместитель председателя тендерной комиссии;</w:t>
            </w:r>
          </w:p>
        </w:tc>
      </w:tr>
      <w:tr>
        <w:trPr>
          <w:trHeight w:val="343" w:hRule="atLeast"/>
        </w:trPr>
        <w:tc>
          <w:tcPr>
            <w:tcW w:w="10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0" w:right="140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Шаяхметов 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замат Жамбулович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140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ен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магуль Каливуллов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right="140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охраны труда и окружающей среды;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Бекбосынов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Бекболат Куралул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арабекова</w:t>
            </w:r>
          </w:p>
          <w:p>
            <w:pPr>
              <w:pStyle w:val="Normal"/>
              <w:ind w:left="-108" w:hanging="108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йгерим Амирбековн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/>
              <w:t>-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15.02.2011 года в 10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54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97"/>
        <w:gridCol w:w="2880"/>
        <w:gridCol w:w="2160"/>
        <w:gridCol w:w="180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486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оведению радиационного мониторинга на контрактной территории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осток-Эк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атпаева, 30Б, офис 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2.2011 в 12-25</w:t>
            </w:r>
          </w:p>
        </w:tc>
      </w:tr>
      <w:tr>
        <w:trPr>
          <w:trHeight w:val="48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ГП «ЦФХМА РГП КазНУ им.аль-Фараб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ы Карасай батыра 9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1 в 16-00</w:t>
            </w:r>
          </w:p>
        </w:tc>
      </w:tr>
      <w:tr>
        <w:trPr>
          <w:trHeight w:val="48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РНПИЦ «Казэк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ы ул.Айтеке би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1 в 17-10</w:t>
            </w:r>
          </w:p>
        </w:tc>
      </w:tr>
      <w:tr>
        <w:trPr>
          <w:trHeight w:val="48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ПЦ ЭКО Аналит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тырау ул. Кулманова, 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2011 в 09-01</w:t>
            </w:r>
          </w:p>
        </w:tc>
      </w:tr>
      <w:tr>
        <w:trPr>
          <w:trHeight w:val="46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ия и К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ктобе пр-т Абылкайыр хана, 65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2011 в 09-18</w:t>
            </w:r>
          </w:p>
        </w:tc>
      </w:tr>
      <w:tr>
        <w:trPr>
          <w:trHeight w:val="53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оведению мониторинга компонентов окружающей среды: воздух, почва, подземные вод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Гео 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ау промзона, район Машзавода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1 в 10-10</w:t>
            </w:r>
          </w:p>
        </w:tc>
      </w:tr>
      <w:tr>
        <w:trPr>
          <w:trHeight w:val="5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осток-Эк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атпаева, 30Б, офис 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1 в 12-25</w:t>
            </w:r>
          </w:p>
        </w:tc>
      </w:tr>
      <w:tr>
        <w:trPr>
          <w:trHeight w:val="5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нсалтинговый Центр NEDRA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ы ул. Айтиева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1 в 12-25</w:t>
            </w:r>
          </w:p>
        </w:tc>
      </w:tr>
      <w:tr>
        <w:trPr>
          <w:trHeight w:val="5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ГП «ЦФХМА РГП КазНУ им.аль-Фараб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ы Карасай батыра 9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1 в 16-00</w:t>
            </w:r>
          </w:p>
        </w:tc>
      </w:tr>
      <w:tr>
        <w:trPr>
          <w:trHeight w:val="5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Институт химических наук им. А.Б.Бектуро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Ш.Валиханова 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1 в 16-05</w:t>
            </w:r>
          </w:p>
        </w:tc>
      </w:tr>
      <w:tr>
        <w:trPr>
          <w:trHeight w:val="5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РНПИЦ «Казэк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ы ул.Айтеке би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1 в 17-10</w:t>
            </w:r>
          </w:p>
        </w:tc>
      </w:tr>
      <w:tr>
        <w:trPr>
          <w:trHeight w:val="5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ПЦ ЭКО Аналит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тырау ул. Кулманова, 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2011 в 09-01</w:t>
            </w:r>
          </w:p>
        </w:tc>
      </w:tr>
      <w:tr>
        <w:trPr>
          <w:trHeight w:val="5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Ecology Business Consulting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тана пр. Тлендиева, 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2011 в 09-12</w:t>
            </w:r>
          </w:p>
        </w:tc>
      </w:tr>
      <w:tr>
        <w:trPr>
          <w:trHeight w:val="5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ия и К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обе пр-т Абылкайыр хана, 65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2011 в 09-18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zСтройПроект – П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авлодар, 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М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2011 в 09-27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оведению мониторинга компонентов окружающей среды: воздух, поч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КП «Аналитическая лаборатория по охране окружающей сре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тырау вдоль трассы в районе Химпоселка, №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1 в 09-50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осток-Эк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атпаева, 30Б, офис 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1 в 12-25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нсалтинговый Центр NEDRA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ы ул. Айтиева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2.2011 в 12-25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ГП «ЦФХМА РГП КазНУ им.аль-Фараб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ы Карасай батыра 9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1 в 16-00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РНПИЦ «Казэк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ы ул.Айтеке би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1 в 17-10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ПЦ ЭКО Аналит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тырау ул. Кулманова, 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2011 в 09-01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О «Ecology Business Consulting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тана пр. Тлендиева, 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2011 в 09-12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НПЦ «Мекенс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ы  А.Шарипова 118/120, офис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2011 в 09-15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zСтройПроект – П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авлодар, 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М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2011 в 09-27</w:t>
            </w:r>
          </w:p>
        </w:tc>
      </w:tr>
      <w:tr>
        <w:trPr>
          <w:trHeight w:val="1557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Услуги по проведению мониторинга подземных (грунтовых) и сточных вод на объектах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КП «Аналитическая лаборатория по охране окружающей сре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тырау вдоль трассы в районе Химпоселка, №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1 в 09-50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гидроге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тырау с. Томарлы ул. К.Исмагулова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1 в 12-00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осток-Эк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атпаева, 30Б, офис 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1 в 12-25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нсалтинговый Центр NEDRA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ы ул. Айтиева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1 в 12-25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ГП «ЦФХМА РГП КазНУ им.аль-Фараб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ы Карасай батыра 9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1 в 16-00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РНПИЦ «Казэк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ы ул.Айтеке би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1 в 17-10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ПЦ ЭКО Аналит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тырау ул. Кулманова, 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2011 в 09-01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Ecology Business Consulting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тана пр. Тлендиева, 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2011 в 09-12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zСтройПроект – П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авлодар, 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М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2011 в 09-27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представители следующих потенциальных поставщиков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2160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РНПИЦ «Казэкология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пов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1, 10:2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НПЦ «Мекенсак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кболат Е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, 10:22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КП «Аналитическая лаборатория по охране окружающей среды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йрлиева Г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, 10:23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zСтройПроект – ПВ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лиев Б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, 10:24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Ecology Business Consulting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кишев Н.Ш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, 10:2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ГП «ЦФХМА РГП КазНУ им.аль-Фараби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урызбаев М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, 10:26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гидрогеология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буров О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, 10:27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Институт химических наук им. А.Б.Бектурова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супкалиев Е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, 10:27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ия и Ко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уйсенов К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, 10:28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ПЦ ЭКО Аналитик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рмангалиев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1, 10:29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0"/>
              <w:rPr>
                <w:color w:val="000000"/>
              </w:rPr>
            </w:pPr>
            <w:r>
              <w:rPr>
                <w:color w:val="000000"/>
              </w:rPr>
              <w:t>Баймуханбетов С.Г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аниязов Б.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яхметов А.Ж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енова А.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cs="Tms Rmn;Times New Roman"/>
                <w:color w:val="000000"/>
              </w:rPr>
            </w:pPr>
            <w:r>
              <w:rPr>
                <w:rFonts w:cs="Tms Rmn;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Бекбосынов</w:t>
            </w:r>
            <w:r>
              <w:rPr>
                <w:rFonts w:cs="Tms Rmn;Times New Roman"/>
                <w:color w:val="000000"/>
              </w:rPr>
              <w:t xml:space="preserve"> Б.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рабекова А. 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15 февраля 2011 года в 10-3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79"/>
        <w:gridCol w:w="274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технике безопасности, охране здоровья и окружающей сре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С.Г. Баймуханбе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И.о. директора департамента охраны труда и окружающей сре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Б.Т. Аманияз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" w:right="140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40" w:right="140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Б. Турткар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right="140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аналитик департамента бюджетирования и экономического анали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.Ж. Шаяхметов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right="140" w:firstLine="2"/>
              <w:jc w:val="both"/>
              <w:rPr/>
            </w:pPr>
            <w:r>
              <w:rPr>
                <w:b/>
                <w:color w:val="000000"/>
              </w:rPr>
              <w:t>Старший инженер департамента охраны труда и окружающей среды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енова А.К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right="1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right="140" w:hanging="0"/>
              <w:jc w:val="both"/>
              <w:rPr/>
            </w:pPr>
            <w:r>
              <w:rPr>
                <w:b/>
                <w:color w:val="000000"/>
              </w:rPr>
              <w:t>Юрист департамента правового обеспечения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cs="Tms Rmn;Times New Roman"/>
                <w:b/>
                <w:b/>
                <w:color w:val="000000"/>
              </w:rPr>
            </w:pPr>
            <w:r>
              <w:rPr>
                <w:rFonts w:cs="Tms Rmn;Times New Roman"/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cs="Tms Rmn;Times New Roman"/>
                <w:b/>
                <w:b/>
                <w:color w:val="000000"/>
              </w:rPr>
            </w:pPr>
            <w:r>
              <w:rPr>
                <w:rFonts w:cs="Tms Rmn;Times New Roman"/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Tms Rmn;Times New Roman" w:ascii="Tms Rmn;Times New Roman" w:hAnsi="Tms Rmn;Times New Roman"/>
                <w:b/>
                <w:color w:val="000000"/>
              </w:rPr>
              <w:t>Бекбосынов</w:t>
            </w:r>
            <w:r>
              <w:rPr>
                <w:rFonts w:cs="Tms Rmn;Times New Roman"/>
                <w:b/>
                <w:color w:val="000000"/>
              </w:rPr>
              <w:t xml:space="preserve"> Б.К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0" w:hanging="0"/>
              <w:jc w:val="both"/>
              <w:rPr>
                <w:rFonts w:cs="Tms Rmn;Times New Roman"/>
                <w:b/>
                <w:b/>
                <w:color w:val="000000"/>
              </w:rPr>
            </w:pPr>
            <w:r>
              <w:rPr>
                <w:rFonts w:cs="Tms Rmn;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b/>
                <w:color w:val="000000"/>
              </w:rPr>
              <w:t>Представитель ОО «НДП «Нур Отан» (по согласованию)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калиева А.С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746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0:00Z</dcterms:created>
  <dc:creator>G.Tassybaeva</dc:creator>
  <dc:description/>
  <cp:keywords/>
  <dc:language>en-US</dc:language>
  <cp:lastModifiedBy>A.Karabekova</cp:lastModifiedBy>
  <cp:lastPrinted>2010-12-24T12:17:00Z</cp:lastPrinted>
  <dcterms:modified xsi:type="dcterms:W3CDTF">2011-02-17T09:35:00Z</dcterms:modified>
  <cp:revision>9</cp:revision>
  <dc:subject/>
  <dc:title> Акционерное общество «Разведка Добыча «КазМунайГаз»</dc:title>
</cp:coreProperties>
</file>