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 закупкам услуг по лотам</w:t>
      </w:r>
      <w:r>
        <w:rPr>
          <w:b/>
          <w:color w:val="000000"/>
        </w:rPr>
        <w:t xml:space="preserve"> № 1 «Cистематизация и переинтерпретация геолого-геофизических данных по северной части Южно-Торгайского прогиба»;                                          № 2 «Сбор и обобщение материалов геологоразведочных работ по южной части Южно-Торгайского прогиба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28"/>
        <w:gridCol w:w="1735"/>
        <w:gridCol w:w="4592"/>
        <w:gridCol w:w="410"/>
      </w:tblGrid>
      <w:tr>
        <w:trPr/>
        <w:tc>
          <w:tcPr>
            <w:tcW w:w="542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ind w:right="310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6.1-ДГиГ от 16.02.2011 года</w:t>
            </w:r>
          </w:p>
        </w:tc>
      </w:tr>
      <w:tr>
        <w:trPr>
          <w:trHeight w:val="389" w:hRule="atLeast"/>
        </w:trPr>
        <w:tc>
          <w:tcPr>
            <w:tcW w:w="5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ind w:right="310" w:hanging="0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  <w:tr>
        <w:trPr>
          <w:trHeight w:val="287" w:hRule="atLeast"/>
          <w:cantSplit w:val="true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244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244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244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>Балу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департамента бюджетирования и экономического анализа;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лимжанов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>Конысов Нурла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геологии и геофизики.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/>
              <w:t>-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контрактов и закупок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16.02.2011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880"/>
        <w:gridCol w:w="2160"/>
        <w:gridCol w:w="180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Cистематизация и переинтерпретация геолого-геофизических данных по северной части Южно-Торгайского прогиб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НИГ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 060011 г.Атырау ул. Айтеке би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1 в 10:25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ЕО-Мунай XXI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 пр. Достык 132, офис.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1 в 12:10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Джи.Эй.Эс.Джиологикал Ассистанс энд Сервисэз К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пр.Достык 38, Б.Ц. Кен Д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1 в 16:35</w:t>
            </w:r>
          </w:p>
        </w:tc>
      </w:tr>
      <w:tr>
        <w:trPr>
          <w:trHeight w:val="46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йл-Геосейсм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ул. Гоголя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11 в 09:05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Сбор и обобщение материалов геологоразведочных работ по южной части Южно-Торгайского прогиб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ститут геологических наук им. К.И. Сатпае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, ул.Кабанбай батыра, 69/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почта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НИГ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 060011 г.Атырау ул. Айтеке би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1 в 10:25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ЕО-Мунай XXI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 пр. Достык 132, офис.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1 в 12:10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жи.Эй.Эс.Джиологикал Асси станс энд Сервисэз К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пр.Достык 38, Б.Ц. Кен Д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1 в 16:35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йл-Геосейсм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ул. Гоголя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11 в 09:0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едставители потенциальных поставщиков не присутствовали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  <w:t>Алимжанов Б.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ысов 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6 февраля 2011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74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Б.А. Ескож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геологии и геофиз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М.М. Саурамб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.А. Битеуов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экономист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.К. Балуа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snapToGrid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.Р. Алимжа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snapToGrid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департамента геологии и геофизик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. Конысов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746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10-12-24T12:17:00Z</cp:lastPrinted>
  <dcterms:modified xsi:type="dcterms:W3CDTF">2011-02-18T09:05:00Z</dcterms:modified>
  <cp:revision>12</cp:revision>
  <dc:subject/>
  <dc:title> Акционерное общество «Разведка Добыча «КазМунайГаз»</dc:title>
</cp:coreProperties>
</file>