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у №1 «Закуп бензина АИ-95/96 на производственные (собственные) нужды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7.1-ДКаз от 18.02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33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Канат Тарг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значейств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раз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8.02.2011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1 «Закуп бензина АИ-95/96 на производственные (собственные) нуж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ҚазМұнайГаз Өнімдер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пр.Кабанбай батыра, д.17, блок 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1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открытом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6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81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5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К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6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1-23T08:46:00Z</cp:lastPrinted>
  <dcterms:modified xsi:type="dcterms:W3CDTF">2011-02-18T11:48:00Z</dcterms:modified>
  <cp:revision>673</cp:revision>
  <dc:subject/>
  <dc:title> Протокол вскрытия конвертов с заявками на участие в конкурсе</dc:title>
</cp:coreProperties>
</file>