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 xml:space="preserve">по лотам: </w:t>
      </w:r>
      <w:r>
        <w:rPr>
          <w:b/>
        </w:rPr>
        <w:t>№1 «Выполнение проектно-изыскательных работ по объекту «Строительство газопровода Базы производственного обеспечения Управлений ЭмбамунайЭнерго», №2 «Работы по капитальному ремонту зданий и сооружений ПФ «Эмбамунайгаз», №3 «Работы по строительству объекта «Реконструкция системы сбора нефти месторождений НГДУ «Жылыой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38.1-ДОиКС от 22.02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Габдуллин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Абилгаз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Талап Малаш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рм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урат Утес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Истек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Ботакоз Адилх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отдела капитального строительства 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амат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рман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ОО «НДП «Нур Отан» (по согласованию)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бдигали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ульмира Мынжас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НЭП Казахстана «Союз «Атамекен» (по согласованию)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контрактов и закупок 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22.02.2011 года в 10 час.3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8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Выполнение проектно-изыскательных работ по объекту «Строительство газопровода Базы производственного обеспечения Управлений ЭмбамунайЭнерг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геодез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Гагарина, д.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02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0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ктам-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, офис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02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ч.</w:t>
            </w:r>
          </w:p>
        </w:tc>
      </w:tr>
      <w:tr>
        <w:trPr>
          <w:trHeight w:val="52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Шынд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.Утемисова, д.166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02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7ч.</w:t>
            </w:r>
          </w:p>
        </w:tc>
      </w:tr>
      <w:tr>
        <w:trPr>
          <w:trHeight w:val="82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2 «Работы по капитальному ремонту зданий и сооружений ПФ «Эмба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Rail Road Allianc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г.Кульсары, уч.6, д.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02.2011г. </w:t>
            </w:r>
          </w:p>
          <w:p>
            <w:pPr>
              <w:pStyle w:val="Normal"/>
              <w:jc w:val="center"/>
              <w:rPr/>
            </w:pPr>
            <w:r>
              <w:rPr/>
              <w:t>в 08:50ч.</w:t>
            </w:r>
          </w:p>
        </w:tc>
      </w:tr>
      <w:tr>
        <w:trPr>
          <w:trHeight w:val="45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Отан ЛТ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левый берег ЛП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02.2011г. </w:t>
            </w:r>
          </w:p>
          <w:p>
            <w:pPr>
              <w:pStyle w:val="Normal"/>
              <w:jc w:val="center"/>
              <w:rPr/>
            </w:pPr>
            <w:r>
              <w:rPr/>
              <w:t>в 09:25ч.</w:t>
            </w:r>
          </w:p>
        </w:tc>
      </w:tr>
      <w:tr>
        <w:trPr>
          <w:trHeight w:val="6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айык Строй Лю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 Привокзальный, мкр.3, д.14.кв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02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5ч.</w:t>
            </w:r>
          </w:p>
        </w:tc>
      </w:tr>
      <w:tr>
        <w:trPr>
          <w:trHeight w:val="72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3 «Работы по строительству объекта «Реконструкция системы сбора нефти месторождений НГДУ «Жылыой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ОСС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ахамбета, д.132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.02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7:05ч.</w:t>
            </w:r>
          </w:p>
        </w:tc>
      </w:tr>
      <w:tr>
        <w:trPr>
          <w:trHeight w:val="7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C technology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Промзона, СЭЗ «Морпорт Акта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02.2011г. </w:t>
            </w:r>
          </w:p>
          <w:p>
            <w:pPr>
              <w:pStyle w:val="Normal"/>
              <w:jc w:val="center"/>
              <w:rPr/>
            </w:pPr>
            <w:r>
              <w:rPr/>
              <w:t>в 08:43ч.</w:t>
            </w:r>
          </w:p>
        </w:tc>
      </w:tr>
      <w:tr>
        <w:trPr>
          <w:trHeight w:val="7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Гимар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 г.Кульсары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02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5ч.</w:t>
            </w:r>
          </w:p>
        </w:tc>
      </w:tr>
      <w:tr>
        <w:trPr>
          <w:trHeight w:val="70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БК стр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.12, д.71, кв.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02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5ч.</w:t>
            </w:r>
          </w:p>
        </w:tc>
      </w:tr>
      <w:tr>
        <w:trPr>
          <w:trHeight w:val="1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айык Строй Лю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 Привокзальный, мкр.3, д.14.кв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02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5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Отан ЛТ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левый берег ЛП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02.2011г. </w:t>
            </w:r>
          </w:p>
          <w:p>
            <w:pPr>
              <w:pStyle w:val="Normal"/>
              <w:jc w:val="center"/>
              <w:rPr/>
            </w:pPr>
            <w:r>
              <w:rPr/>
              <w:t>в 09:2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ОО «АБК строй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Бейсенбаев Б.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11г. в 10:10ч.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C technology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Ахметов Ж.Ж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11г. в 10:12ч.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Rail Road Alliance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укашев Б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11г. в 10:15ч.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геодезия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Шепелев А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11г. в 10:17ч.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ОО «Гимарат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Шотыбаев И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11г. в 10:18ч.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ОО «Жайык Строй Люк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ухамбетов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11г. в 10:20ч.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Отан ЛТД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Бердикулов М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11г. в 10:22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билгазиев Т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шев М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Истекова Б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заматов А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бдигали Г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46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B.Nurtazin</cp:lastModifiedBy>
  <cp:lastPrinted>2010-12-03T09:58:00Z</cp:lastPrinted>
  <dcterms:modified xsi:type="dcterms:W3CDTF">2011-02-23T04:51:00Z</dcterms:modified>
  <cp:revision>637</cp:revision>
  <dc:subject/>
  <dc:title> Протокол вскрытия конвертов с заявками на участие в конкурсе</dc:title>
</cp:coreProperties>
</file>