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</w:t>
      </w:r>
      <w:bookmarkEnd w:id="0"/>
      <w:bookmarkEnd w:id="1"/>
      <w:r>
        <w:rPr>
          <w:b/>
          <w:sz w:val="24"/>
          <w:szCs w:val="24"/>
        </w:rPr>
        <w:t>№38 «Смазочные материалы», №70 «Ингибитор коррозии», №91 «Рукава и шланги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800"/>
      </w:tblGrid>
      <w:tr>
        <w:trPr/>
        <w:tc>
          <w:tcPr>
            <w:tcW w:w="462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№</w:t>
            </w:r>
            <w:r>
              <w:rPr>
                <w:color w:val="000000"/>
                <w:sz w:val="24"/>
                <w:szCs w:val="24"/>
              </w:rPr>
              <w:t>Т/39.1-ДЛ от 22.02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848" w:type="dxa"/>
        <w:jc w:val="left"/>
        <w:tblInd w:w="-36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2"/>
        <w:gridCol w:w="180"/>
        <w:gridCol w:w="6896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едседатель тендерной комиссии;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еханико-энергетического департамента; 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тик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 Койс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управления производством;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асулан Кажмухаме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ономист департамента бюджетирования и экономического анализа;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таф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гуль Еслямбековна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ыба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улет Бекберге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 февраля 2011 года в 15: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1018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76"/>
        <w:gridCol w:w="4484"/>
        <w:gridCol w:w="2263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2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Смазочные материалы»</w:t>
            </w:r>
          </w:p>
        </w:tc>
        <w:tc>
          <w:tcPr>
            <w:tcW w:w="4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 Hill Corporation"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.2011 10:3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Ингибитор коррозии»</w:t>
            </w:r>
          </w:p>
        </w:tc>
        <w:tc>
          <w:tcPr>
            <w:tcW w:w="4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нефтехим А"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11 11:3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НПО "КазМунайХимСервис" 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.2011 10:1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мангельдинский ГПЗ"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11 11:3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Рукава и шланги»</w:t>
            </w:r>
          </w:p>
        </w:tc>
        <w:tc>
          <w:tcPr>
            <w:tcW w:w="4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арагандарезинотехника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1 12:0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ПБ Агромир"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2.2011 9:09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Леотек.KZ"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.2011 12:24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9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748"/>
        <w:gridCol w:w="5683"/>
      </w:tblGrid>
      <w:tr>
        <w:trPr>
          <w:trHeight w:val="25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HILL Corporation"</w:t>
            </w:r>
          </w:p>
        </w:tc>
        <w:tc>
          <w:tcPr>
            <w:tcW w:w="5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почтовый РК, г. Алматы мкр. Самал-3 д. 25/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арагандарезинотехника</w:t>
            </w:r>
          </w:p>
        </w:tc>
        <w:tc>
          <w:tcPr>
            <w:tcW w:w="5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нь, промзона завода РТИ,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ПБ Агромир"</w:t>
            </w:r>
          </w:p>
        </w:tc>
        <w:tc>
          <w:tcPr>
            <w:tcW w:w="5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авлодар,140006 а/я336 Административный городок 1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нефтехим А"</w:t>
            </w:r>
          </w:p>
        </w:tc>
        <w:tc>
          <w:tcPr>
            <w:tcW w:w="5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050000, пр. Абылай хана 10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НПО "КазМунайХимСервис" </w:t>
            </w:r>
          </w:p>
        </w:tc>
        <w:tc>
          <w:tcPr>
            <w:tcW w:w="5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тау 2 мкр, 47 зд, Корпус А, офис 509, индекс 13000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нефтехим А"</w:t>
            </w:r>
          </w:p>
        </w:tc>
        <w:tc>
          <w:tcPr>
            <w:tcW w:w="5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 050000, пр. Абылай хана 10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мангельдинский ГПЗ"</w:t>
            </w:r>
          </w:p>
        </w:tc>
        <w:tc>
          <w:tcPr>
            <w:tcW w:w="5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, 050050, пр. Абылай хана, 3 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Леотек.KZ"</w:t>
            </w:r>
          </w:p>
        </w:tc>
        <w:tc>
          <w:tcPr>
            <w:tcW w:w="5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раганда, ул.Защитная 40/2</w:t>
            </w:r>
          </w:p>
        </w:tc>
      </w:tr>
    </w:tbl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663" w:type="dxa"/>
        <w:jc w:val="left"/>
        <w:tblInd w:w="-12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60"/>
        <w:gridCol w:w="3751"/>
        <w:gridCol w:w="2086"/>
        <w:gridCol w:w="1326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№ </w:t>
            </w:r>
            <w:r>
              <w:rPr>
                <w:b/>
                <w:bCs/>
                <w:sz w:val="21"/>
                <w:szCs w:val="21"/>
              </w:rPr>
              <w:t>п/п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потенциального поставщика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  <w:t>Адрес</w:t>
            </w:r>
            <w:r>
              <w:rPr>
                <w:b/>
                <w:bCs/>
                <w:sz w:val="21"/>
                <w:szCs w:val="21"/>
              </w:rPr>
              <w:t xml:space="preserve"> потенциального поставщик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HILL Corporation"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почтовый РК, г. Алматы мкр. Самал-3 д. 25/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плавец Н.В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  <w:t>14-40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ПБ Агромир"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авлодар,140006 а/я336 Административный городок 1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жамбулов 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  <w:t>14-44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мангельдинский ГПЗ"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, 050050, пр. Абылай хана, 3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мченко 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bCs/>
                <w:sz w:val="21"/>
                <w:szCs w:val="21"/>
              </w:rPr>
              <w:t>14-4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36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м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тикбаев С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тафина А.Е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/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по тендеру от 22 февраля 2011 года в 15:00 мин. по рассмотрению представленных документов потенциальных поставщиков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8833" w:type="dxa"/>
        <w:jc w:val="left"/>
        <w:tblInd w:w="4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20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88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883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м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тикбаев С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тафина А.Е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3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/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867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4:08:00Z</dcterms:created>
  <dc:creator>r.mametov</dc:creator>
  <dc:description/>
  <cp:keywords/>
  <dc:language>en-US</dc:language>
  <cp:lastModifiedBy>r.mametov</cp:lastModifiedBy>
  <dcterms:modified xsi:type="dcterms:W3CDTF">2011-02-23T04:35:00Z</dcterms:modified>
  <cp:revision>1</cp:revision>
  <dc:subject/>
  <dc:title>Протокол вскрытия конвертов с заявками на участие</dc:title>
</cp:coreProperties>
</file>