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открытом тендере по закупкам услуг по лоту №1 «Услуги по геологическим изысканиям объектов проектирования ПФ «Эмба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40.1-ДОиКС от 23.02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>
          <w:trHeight w:val="362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732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Габдуллин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Айболат Гиз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меститель директора по производству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Ф «Эмбамунайгаз»;</w:t>
            </w:r>
          </w:p>
        </w:tc>
      </w:tr>
      <w:tr>
        <w:trPr>
          <w:trHeight w:val="353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720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Абилгази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Талап Малаше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начальник отдела капитального строительства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>
          <w:trHeight w:val="341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61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контрактов и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Балаб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бат Амант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и.о. начальника отдела бюджетирования и экономического анализа ПФ «Эмбамунайгаз»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урмаш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Мурат Утеси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отдела капитального строительства 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Мангиб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Халит Хам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маркшейдер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49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айргали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Кайржан Кай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59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395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Байдембек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Канатбек Се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женер отдела контрактов и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Эмбамунайгаз»</w:t>
            </w:r>
            <w:r>
              <w:rPr/>
              <w:t xml:space="preserve">   </w:t>
            </w:r>
          </w:p>
        </w:tc>
      </w:tr>
    </w:tbl>
    <w:p>
      <w:pPr>
        <w:pStyle w:val="Normal"/>
        <w:jc w:val="left"/>
        <w:rPr/>
      </w:pPr>
      <w:r>
        <w:rPr/>
        <w:t>23.02.2011 года в 10 час.30 мин. по адресу: г.Атырау, ул.Валиханова</w:t>
      </w:r>
      <w:r>
        <w:rPr>
          <w:lang w:val="kk-KZ"/>
        </w:rPr>
        <w:t>, д.1</w:t>
      </w:r>
      <w:r>
        <w:rPr/>
        <w:t xml:space="preserve">, каб.413 </w:t>
      </w: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52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47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№</w:t>
            </w:r>
            <w:r>
              <w:rPr/>
              <w:t>1 «Услуги по геологическим изысканиям объектов проектирования ПФ «Эмба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Эмбагеодез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г.Атырау, ул.Гагарина, д.10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2.2011г.       в 08:50ч.</w:t>
            </w:r>
          </w:p>
        </w:tc>
      </w:tr>
      <w:tr>
        <w:trPr>
          <w:trHeight w:val="47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ктам-инжинирин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мангельды, д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2.2011г.       в 09:20ч.</w:t>
            </w:r>
          </w:p>
        </w:tc>
      </w:tr>
      <w:tr>
        <w:trPr>
          <w:trHeight w:val="6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Шындау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М.Утемиса, д.116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2.2011г.           в 09:25ч.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и они содержат информацию, представленную в Приложении №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70"/>
        <w:gridCol w:w="377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;Arial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Эмбагеодезия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Шепелев А.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.02.2011г. в 10:15ч.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Габдуллин А.Г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билгазиев Т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401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42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69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лабаев А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урмашев М.У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Мангибаев Х.Х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/>
              <w:t>Кайргалиев К.К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46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Байдембеков К.С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Байдембеков</cp:lastModifiedBy>
  <cp:lastPrinted>2011-02-02T15:50:00Z</cp:lastPrinted>
  <dcterms:modified xsi:type="dcterms:W3CDTF">2011-02-24T05:13:00Z</dcterms:modified>
  <cp:revision>694</cp:revision>
  <dc:subject/>
  <dc:title> Протокол вскрытия конвертов с заявками на участие в конкурсе</dc:title>
</cp:coreProperties>
</file>