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4.1-МЭД от 25.02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380"/>
      </w:tblGrid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</w:t>
            </w: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lang w:val="kk-KZ"/>
              </w:rPr>
              <w:t>Амангель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25.02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r>
        <w:rPr>
          <w:color w:val="000000"/>
        </w:rPr>
        <w:t xml:space="preserve">№1 </w:t>
      </w:r>
      <w:bookmarkStart w:id="0" w:name="OLE_LINK9"/>
      <w:r>
        <w:rPr>
          <w:color w:val="000000"/>
        </w:rPr>
        <w:t>«Работы по монтажу КРУ-6кВ и наладке ячеек 6кВ для управления БСК-6кВ, на П/ст, ЗРУ-6кВ, БКНС, КНС, РП-6кВ»</w:t>
      </w:r>
      <w:bookmarkEnd w:id="0"/>
      <w:r>
        <w:rPr>
          <w:color w:val="000000"/>
        </w:rPr>
        <w:t>, №2 «Работы по замене изношенных КТПН-6/0,4кВ на новые с подставкой, разъединитель с подставкой РЛК 10-400 с трансфоматором, замена спуска ВЛ-6кВ с восстановлением контура заземления»</w:t>
      </w:r>
      <w:r>
        <w:rPr/>
        <w:t>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936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 КРУ-6кВ и наладке ячеек 6кВ для управления БСК-6кВ, на П/ст, ЗРУ-6кВ, БКНС, КНС, РП-6кВ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мкр.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09:48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уппа Компаний ЭП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Сатпаева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09:38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ул. Сарбопеева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10:21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Спортивна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10:4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 жарык-Атыр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тырау, м-он Авангард-3 48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1 в 09:58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изношенных КТПН-6/0,4кВ на новые с подставкой, разъединитель с подставкой РЛК 10-400 с трансформатором, замена спуска ВЛ-6кВ с восстановлением контура заземлени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н-Курылыс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10:30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мкр.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09:48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Электро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Мынбаева 46/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09:36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уппа Компаний ЭП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Сатпаева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09:38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ул. Сарбопеева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10:21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Спортивна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1 в 10:4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 жарык-Атыр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тырау, м-он Авангард-3 48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1 в 09:5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АО «Электро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Ю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1 в 11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ТОО «Ак жарык-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1 в 11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Кен-Курылыс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баев М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1 в 11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1 в 11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1 в 11-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имов А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1-02-28T05:48:00Z</dcterms:modified>
  <cp:revision>7</cp:revision>
  <dc:subject/>
  <dc:title> Акционерное общество «Разведка Добыча «КазМунайГаз»</dc:title>
</cp:coreProperties>
</file>