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открытом тендере по закупкам услуг по лоту №1 «Услуги по техническому обслуживанию средств пожарно-охранной сигнализации на объектах ПФ «Эмбамунайгаз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5.1-ДОиКС от 01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Габд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Нс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Болат Мурат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Жайл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Шалкар Жаксылы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ил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Талгат Тель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автоматизации производства и информационных технологий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галие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контрактов и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1.03.2011 года в 11 час.0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  <w:gridCol w:w="2160"/>
        <w:gridCol w:w="19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w:t>№</w:t>
            </w:r>
            <w:r>
              <w:rPr/>
              <w:t>1 «Услуги по техническому обслуживанию средств пожарно-охранной сигнализации на объектах ПФ «Эмбамунайгаз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/>
              <w:t xml:space="preserve">ТОО «Best </w:t>
            </w:r>
            <w:r>
              <w:rPr>
                <w:lang w:val="en-US"/>
              </w:rPr>
              <w:t>S</w:t>
            </w:r>
            <w:r>
              <w:rPr/>
              <w:t>ecurite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арагандинская обл. г.Темиртау, Бульвар Независимости, д.21, кв.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8.02.2011г.       в 15:40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нерджиСигналСервис 4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Алмагуль, д.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8:50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литплас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3, д.75, кв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8:52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спий Ойл-Систем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3, д.75, кв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8:55ч.</w:t>
            </w:r>
          </w:p>
        </w:tc>
      </w:tr>
      <w:tr>
        <w:trPr>
          <w:trHeight w:val="47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нергомонтажавто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ызылорда, 462 кварт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8:58ч.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оворо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9:05ч.</w:t>
            </w:r>
          </w:p>
        </w:tc>
      </w:tr>
      <w:tr>
        <w:trPr>
          <w:trHeight w:val="5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мбамунайавтома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ос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11г.       в 09:2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мбамунайавтоматик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Майжанова Д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11г. в 10:45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литпла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изяшев Б.Ж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11г. в 10:46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ЭнерджиСигналСервис 4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урлыбай Б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11г. в 10:47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О «Best </w:t>
            </w:r>
            <w:r>
              <w:rPr>
                <w:lang w:val="en-US"/>
              </w:rPr>
              <w:t>S</w:t>
            </w:r>
            <w:r>
              <w:rPr/>
              <w:t>ecurite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потарь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11г. в 10:48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тыс Мунай Курылыс Консалт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Ермуханов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3.2011г. в 10:49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Нсанбаев Б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Жайлашев Ш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билов Т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1-03-02T15:55:00Z</cp:lastPrinted>
  <dcterms:modified xsi:type="dcterms:W3CDTF">2011-03-02T11:14:00Z</dcterms:modified>
  <cp:revision>723</cp:revision>
  <dc:subject/>
  <dc:title> Протокол вскрытия конвертов с заявками на участие в конкурсе</dc:title>
</cp:coreProperties>
</file>