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>№1 «Работы по строительству объекта «Благоустройство территории и посадка лесонасаждений (озеленение) с укладкой брусчатки зоны отдыха «Кендерли»,</w:t>
      </w:r>
      <w:r>
        <w:rPr>
          <w:b/>
          <w:sz w:val="24"/>
          <w:szCs w:val="24"/>
        </w:rPr>
        <w:t xml:space="preserve">   №2 «</w:t>
      </w:r>
      <w:r>
        <w:rPr>
          <w:b/>
          <w:color w:val="000000"/>
          <w:sz w:val="24"/>
          <w:szCs w:val="24"/>
        </w:rPr>
        <w:t>Работы по строительству объекта «Реконструкция центра досуга (столовая, спортивный зал, актовый зал) базы отдыха «Кендерли</w:t>
      </w:r>
      <w:r>
        <w:rPr>
          <w:b/>
          <w:sz w:val="24"/>
          <w:szCs w:val="24"/>
        </w:rPr>
        <w:t>», №3 «</w:t>
      </w:r>
      <w:r>
        <w:rPr>
          <w:b/>
          <w:color w:val="000000"/>
          <w:sz w:val="24"/>
          <w:szCs w:val="24"/>
        </w:rPr>
        <w:t>Работы по строительству объекта «Реконструкция инженерных сетей зоны отдыха «Кендерли</w:t>
      </w:r>
      <w:r>
        <w:rPr>
          <w:b/>
          <w:sz w:val="24"/>
          <w:szCs w:val="24"/>
        </w:rPr>
        <w:t>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       №Т/47.1–</w:t>
      </w:r>
      <w:bookmarkEnd w:id="2"/>
      <w:bookmarkEnd w:id="3"/>
      <w:r>
        <w:rPr>
          <w:color w:val="000000"/>
          <w:sz w:val="24"/>
          <w:szCs w:val="24"/>
        </w:rPr>
        <w:t>ДОиКС от 04 марта  2011г.</w:t>
      </w:r>
      <w:bookmarkEnd w:id="0"/>
      <w:bookmarkEnd w:id="1"/>
    </w:p>
    <w:p>
      <w:pPr>
        <w:pStyle w:val="Normal"/>
        <w:ind w:firstLine="400"/>
        <w:jc w:val="righ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1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директор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  <w:r>
              <w:rPr>
                <w:bCs/>
                <w:sz w:val="24"/>
                <w:szCs w:val="24"/>
              </w:rPr>
              <w:t xml:space="preserve"> департамента социальной полит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аков С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  <w:r>
              <w:rPr>
                <w:bCs/>
                <w:sz w:val="24"/>
                <w:szCs w:val="24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3"/>
              <w:rPr>
                <w:szCs w:val="24"/>
              </w:rPr>
            </w:pPr>
            <w:r>
              <w:rPr>
                <w:color w:val="000000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редставитель ОО «НДП «Нур Отан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3"/>
              <w:rPr>
                <w:szCs w:val="24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4 марта 2011 года в 11 час 00 мин произвела процедуру вскрытия конвертов с заявками на участие в открытом тендере по закупкам работ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1 «Работы по строительству объекта «Благоустройство территории и посадка лесонасаждений (озеленение) с укладкой брусчатки зоны отдыха «Кендерли»,</w:t>
      </w:r>
      <w:r>
        <w:rPr>
          <w:sz w:val="24"/>
          <w:szCs w:val="24"/>
        </w:rPr>
        <w:t xml:space="preserve">   №2 «</w:t>
      </w:r>
      <w:r>
        <w:rPr>
          <w:color w:val="000000"/>
          <w:sz w:val="24"/>
          <w:szCs w:val="24"/>
        </w:rPr>
        <w:t>Работы по строительству объекта «Реконструкция центра досуга (столовая, спортивный зал, актовый зал) базы отдыха «Кендерли</w:t>
      </w:r>
      <w:r>
        <w:rPr>
          <w:sz w:val="24"/>
          <w:szCs w:val="24"/>
        </w:rPr>
        <w:t>», №3 «</w:t>
      </w:r>
      <w:r>
        <w:rPr>
          <w:color w:val="000000"/>
          <w:sz w:val="24"/>
          <w:szCs w:val="24"/>
        </w:rPr>
        <w:t>Работы по строительству объекта «Реконструкция инженерных сетей зоны отдыха «Кендерли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2622"/>
        <w:gridCol w:w="2520"/>
        <w:gridCol w:w="198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Работы по строительству объекта «Благоустройство территории и посадка лесонасаждений (озеленение) с укладкой брусчатки зоны отдыха «Кендерли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-Барс.Н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Шанырак, 27/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1 в 10: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-Актау"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мкр 29А, производственная база, между автодорогой Актау-Мангистау и кладбищ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фтестройсервис Лт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тырауская обл. Жылыойский р/н, в/п Тенгиз, мкр. 3 зд.4/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TransTech Internation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ская обл. Жылыойский р/н, в/п Тенгиз, мкр. 3 зд.4/5 бл.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боты по строительству объекта «Реконструкция центра досуга (столовая, спортивный зал, актовый зал) базы отдыха «Кендерл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-Актау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мкр 29А, производственная база, между автодорогой Актау-Мангистау и кладбищ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фтестройсервис Лт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ская обл. Жылыойский р/н, в/п Тенгиз, мкр. 3 зд.4/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TransTech Internation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ская обл. Жылыойский р/н, в/п Тенгиз, мкр. 3 зд.4/5 бл.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Nur-pla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мкр 5, 8-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2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а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мкр. 27, 53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26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боты по строительству объекта «Реконструкция инженерных сетей зоны отдыха «Кендерл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-Актау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мкр 29А, производственная база, между автодорогой Актау-Мангистау и кладбищ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OLE_LINK4"/>
            <w:bookmarkStart w:id="5" w:name="OLE_LINK3"/>
            <w:bookmarkEnd w:id="4"/>
            <w:bookmarkEnd w:id="5"/>
            <w:r>
              <w:rPr>
                <w:sz w:val="22"/>
                <w:szCs w:val="22"/>
              </w:rPr>
              <w:t>ТОО Нефтестройсервис Лт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OLE_LINK4"/>
            <w:bookmarkStart w:id="7" w:name="OLE_LINK3"/>
            <w:bookmarkStart w:id="8" w:name="OLE_LINK4"/>
            <w:bookmarkStart w:id="9" w:name="OLE_LINK3"/>
            <w:bookmarkEnd w:id="8"/>
            <w:bookmarkEnd w:id="9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ская обл. Жылыойский р/н, в/п Тенгиз, мкр. 3 зд.4/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TransTech Internation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ская обл. Жылыойский р/н, в/п Тенгиз, мкр. 3 зд.4/5 бл.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 Строй ЛТД"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инская обл, Карасайский р/н, г. Каскелен, ул. Абылай хана 48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в 09: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-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джигитова Т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04.03.2011 в 10-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-Барс.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динов А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3.2011 в 10-5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TransTech Internat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дыбаев М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3.2011 в 10-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 Строй ЛТ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лмурзиева Д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3.2011 в 10-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фтестройсервис Лт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шев У.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3.2011 в 10-5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аков С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3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color w:val="000000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3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4:06:00Z</dcterms:created>
  <dc:creator>T.Akhmet</dc:creator>
  <dc:description/>
  <cp:keywords/>
  <dc:language>en-US</dc:language>
  <cp:lastModifiedBy>B.Zhaksybaev</cp:lastModifiedBy>
  <cp:lastPrinted>2010-06-11T11:33:00Z</cp:lastPrinted>
  <dcterms:modified xsi:type="dcterms:W3CDTF">2011-03-09T10:42:00Z</dcterms:modified>
  <cp:revision>4</cp:revision>
  <dc:subject/>
  <dc:title>Протокол вскрытия конвертов с заявками на участие </dc:title>
</cp:coreProperties>
</file>