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>по лотам: №51 «Запасные части к насосам ЦНС»,</w:t>
      </w:r>
      <w:r>
        <w:rPr>
          <w:b/>
          <w:color w:val="333333"/>
        </w:rPr>
        <w:t xml:space="preserve"> №55 «Бумага»,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74 «Технические жидкости», </w:t>
      </w:r>
      <w:r>
        <w:rPr>
          <w:b/>
        </w:rPr>
        <w:t xml:space="preserve">№82 «Рукав буровой», </w:t>
      </w:r>
      <w:r>
        <w:rPr>
          <w:b/>
          <w:color w:val="000000"/>
        </w:rPr>
        <w:t xml:space="preserve">№101 «Насосы ЭЦВ»,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06 «Запасные части к станкам качалкам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51.1-ДЛ от 11.03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-40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-40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05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hanging="4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3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 xml:space="preserve">Балабае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 xml:space="preserve">Гумаро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Нурлыбек Мерек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 xml:space="preserve">Кенжебае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ind w:left="-40" w:hanging="0"/>
              <w:rPr/>
            </w:pPr>
            <w:r>
              <w:rPr/>
              <w:t xml:space="preserve">Косано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Таргын Саб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tabs>
                <w:tab w:val="clear" w:pos="708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tabs>
                <w:tab w:val="clear" w:pos="708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11.03.2011 года в 11 час. 3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288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4 «Технические жидкости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, офис 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1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орговый дом «Технические масла-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Фурманова, д.248, БЦ «Сарканд», 3 блок, 3 эт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1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82 «Рукав буров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.2, д.7, кв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г. </w:t>
            </w:r>
          </w:p>
          <w:p>
            <w:pPr>
              <w:pStyle w:val="Normal"/>
              <w:jc w:val="center"/>
              <w:rPr/>
            </w:pPr>
            <w:r>
              <w:rPr/>
              <w:t>в 09:02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Хакимова, д.1, кв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1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орговый дом «Технические масла-Казахстан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бдыкалыков Д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1:15ч.</w:t>
            </w:r>
          </w:p>
        </w:tc>
      </w:tr>
    </w:tbl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Гумаров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07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10T16:00:00Z</cp:lastPrinted>
  <dcterms:modified xsi:type="dcterms:W3CDTF">2011-03-11T06:59:00Z</dcterms:modified>
  <cp:revision>709</cp:revision>
  <dc:subject/>
  <dc:title> Протокол вскрытия конвертов с заявками на участие в конкурсе</dc:title>
</cp:coreProperties>
</file>