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5 «Подземное оборудование УЭЦН», №25 «Емкость для питьевой воды», №30 «Спецобувь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22 «Доливная емкость для ПРС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50" w:type="pct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966"/>
      </w:tblGrid>
      <w:tr>
        <w:trPr/>
        <w:tc>
          <w:tcPr>
            <w:tcW w:w="46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№</w:t>
            </w:r>
            <w:r>
              <w:rPr>
                <w:color w:val="000000"/>
                <w:sz w:val="24"/>
                <w:szCs w:val="24"/>
              </w:rPr>
              <w:t>Т/49.1-ДЛ от 10.03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2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ызбек Хас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марта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52"/>
        <w:gridCol w:w="5305"/>
        <w:gridCol w:w="204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дземное оборудование УЭЦН»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Емкость для питьевой воды»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0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О-8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9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пецобувь»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амал-ай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17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оливная емкость для ПРС»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0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3.2011 11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О-8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11:1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9:30</w:t>
            </w:r>
          </w:p>
        </w:tc>
      </w:tr>
    </w:tbl>
    <w:p>
      <w:pPr>
        <w:pStyle w:val="Normal"/>
        <w:ind w:left="4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53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20"/>
        <w:gridCol w:w="407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промзона,а/я57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промзона,579-62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СКО, с.Бишкуль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промзона,5447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амал-ай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22 микрайон, а/я 10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О-88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 Геологский сельский округ, промзона в районе Телевышка, 1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п.Прудхоз</w:t>
            </w:r>
          </w:p>
        </w:tc>
      </w:tr>
    </w:tbl>
    <w:p>
      <w:pPr>
        <w:pStyle w:val="Normal"/>
        <w:ind w:left="4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955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24"/>
        <w:gridCol w:w="3247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промзона,а/я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п.Прудх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 А.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Н.Х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0.03.2011 в 15-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0 марта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648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835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6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6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Н.Х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6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18:00Z</dcterms:created>
  <dc:creator>r.mametov</dc:creator>
  <dc:description/>
  <cp:keywords/>
  <dc:language>en-US</dc:language>
  <cp:lastModifiedBy>r.mametov</cp:lastModifiedBy>
  <dcterms:modified xsi:type="dcterms:W3CDTF">2011-03-11T09:33:00Z</dcterms:modified>
  <cp:revision>7</cp:revision>
  <dc:subject/>
  <dc:title>Протокол вскрытия конвертов с заявками на участие</dc:title>
</cp:coreProperties>
</file>