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 </w:t>
      </w: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е услуг </w:t>
      </w:r>
      <w:r>
        <w:rPr>
          <w:b/>
          <w:color w:val="000000"/>
        </w:rPr>
        <w:t xml:space="preserve">по лоту </w:t>
      </w:r>
      <w:bookmarkStart w:id="0" w:name="OLE_LINK2"/>
      <w:bookmarkStart w:id="1" w:name="OLE_LINK1"/>
      <w:r>
        <w:rPr>
          <w:b/>
          <w:color w:val="000000"/>
        </w:rPr>
        <w:t>№ 1 «Услуги по организации выставок и конференций»</w:t>
      </w:r>
      <w:r>
        <w:rPr>
          <w:b/>
          <w:color w:val="000000"/>
          <w:sz w:val="22"/>
          <w:szCs w:val="22"/>
        </w:rPr>
        <w:t>.</w:t>
      </w:r>
      <w:bookmarkEnd w:id="0"/>
      <w:bookmarkEnd w:id="1"/>
    </w:p>
    <w:p>
      <w:pPr>
        <w:pStyle w:val="Normal"/>
        <w:ind w:firstLine="4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</w:t>
            </w:r>
            <w:r>
              <w:rPr>
                <w:lang w:val="kk-KZ"/>
              </w:rPr>
              <w:t>50</w:t>
            </w:r>
            <w:r>
              <w:rPr/>
              <w:t>.1-АД от 11.03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Хиту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-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left="40" w:right="40" w:hanging="40"/>
              <w:rPr>
                <w:color w:val="000000"/>
              </w:rPr>
            </w:pPr>
            <w:r>
              <w:rPr>
                <w:color w:val="000000"/>
              </w:rPr>
              <w:t>Тарас Кик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autoSpaceDE w:val="false"/>
              <w:ind w:left="40" w:right="180" w:hanging="0"/>
              <w:jc w:val="both"/>
              <w:rPr/>
            </w:pPr>
            <w:r>
              <w:rPr>
                <w:color w:val="000000"/>
              </w:rPr>
              <w:t>управляющий директор по персоналу и социальной политике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Жумагельдинов </w:t>
            </w:r>
          </w:p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ади Ма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ind w:left="15" w:right="2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административного департамента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42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42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Балуанов </w:t>
            </w:r>
          </w:p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Жасулан Кажмухам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экономист сектор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Саденов </w:t>
            </w:r>
          </w:p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айрат Багит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инженер сектора хозяйственного обеспечения административного департамент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Данагулова </w:t>
            </w:r>
          </w:p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Гульжан Куаныш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инженер административного департамент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477" w:leader="none"/>
                <w:tab w:val="left" w:pos="5155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улепбергенов</w:t>
            </w:r>
          </w:p>
          <w:p>
            <w:pPr>
              <w:pStyle w:val="Normal"/>
              <w:tabs>
                <w:tab w:val="clear" w:pos="708"/>
                <w:tab w:val="left" w:pos="477" w:leader="none"/>
                <w:tab w:val="left" w:pos="5155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айрат Алибе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bookmarkStart w:id="2" w:name="OLE_LINK4"/>
            <w:bookmarkStart w:id="3" w:name="OLE_LINK3"/>
            <w:r>
              <w:rPr>
                <w:color w:val="000000"/>
              </w:rPr>
              <w:t>младший юрист департамента правового обеспечения</w:t>
            </w:r>
            <w:bookmarkEnd w:id="2"/>
            <w:bookmarkEnd w:id="3"/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Жылкыбекова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/>
              <w:t>Бахытгуль Ахме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11.03.2011 года в 11 час. 3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2160"/>
        <w:gridCol w:w="234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Услуги по организации выставок и конференци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JB Communications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Алматы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л. Макатаева, 117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1.03.2011г.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0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"AVIA STANDART.KZ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Аста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. Туран,18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изнес центр-Туран -18., офис А-10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1.03.2011г.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1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й-Тас и К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пр.Сарыарка, д.16,оф.1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1.03.2011г.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25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>
          <w:bCs/>
        </w:rPr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790"/>
        <w:gridCol w:w="2880"/>
        <w:gridCol w:w="270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"AVIA STANDART.KZ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ашов Б.Ж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1г. в 11: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й-Тас и К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йсымаков Д.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.03.2011г. в 11:20</w:t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70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780"/>
      </w:tblGrid>
      <w:tr>
        <w:trPr>
          <w:trHeight w:val="195" w:hRule="atLeast"/>
        </w:trPr>
        <w:tc>
          <w:tcPr>
            <w:tcW w:w="702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Хитуов Т.К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08" w:leader="none"/>
                <w:tab w:val="left" w:pos="-8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08" w:leader="none"/>
                <w:tab w:val="left" w:pos="-8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Жумагельдинов М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-288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288"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88" w:leader="none"/>
                <w:tab w:val="left" w:pos="-108" w:leader="none"/>
                <w:tab w:val="left" w:pos="3101" w:leader="none"/>
              </w:tabs>
              <w:autoSpaceDE w:val="false"/>
              <w:ind w:left="-288" w:right="40" w:firstLine="180"/>
              <w:rPr>
                <w:color w:val="000000"/>
              </w:rPr>
            </w:pPr>
            <w:r>
              <w:rPr/>
              <w:t>Балуанов Ж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03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-288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288"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аденов К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288"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анагулова Г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2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88" w:leader="none"/>
                <w:tab w:val="left" w:pos="-8" w:leader="none"/>
              </w:tabs>
              <w:autoSpaceDE w:val="false"/>
              <w:snapToGrid w:val="false"/>
              <w:ind w:left="-288" w:firstLine="180"/>
              <w:rPr>
                <w:rFonts w:cs="Tms Rmn"/>
                <w:color w:val="000000"/>
              </w:rPr>
            </w:pPr>
            <w:r>
              <w:rPr>
                <w:rFonts w:cs="Tms Rm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77" w:leader="none"/>
                <w:tab w:val="left" w:pos="5155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улепбергенов К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ылкыбекова Б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11 марта  2011 года в 11 час. 3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880"/>
        <w:gridCol w:w="252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</w:rPr>
              <w:t>Должность работ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 работ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ФИО работник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яющий директор по персоналу и социальной политике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итуов Т.К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Турткарин А.Б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иректор административного департамент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-40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умагельдинов М.М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Ведущий экономист сектора планирования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Балуанов Ж.К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Ведущий инженер сектора хозяйственного обеспечения административного департамент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Саденов К.Б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ладший инженер административного департамент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нагулова Г.К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ладший юрист департамента правового обеспечения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Тулепбергенов К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1:45:00Z</dcterms:created>
  <dc:creator>Nurzhan</dc:creator>
  <dc:description/>
  <cp:keywords/>
  <dc:language>en-US</dc:language>
  <cp:lastModifiedBy>B.Zhylkybekova</cp:lastModifiedBy>
  <cp:lastPrinted>2010-10-26T10:26:00Z</cp:lastPrinted>
  <dcterms:modified xsi:type="dcterms:W3CDTF">2011-03-11T10:21:00Z</dcterms:modified>
  <cp:revision>39</cp:revision>
  <dc:subject/>
  <dc:title> Протокол вскрытия конвертов с заявками на участие в конкурсе</dc:title>
</cp:coreProperties>
</file>