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720"/>
        <w:jc w:val="center"/>
        <w:rPr>
          <w:b/>
          <w:b/>
          <w:i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                                                   </w:t>
      </w:r>
      <w:bookmarkEnd w:id="0"/>
      <w:bookmarkEnd w:id="1"/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  <w:lang w:val="kk-KZ"/>
        </w:rPr>
        <w:t>5</w:t>
      </w:r>
      <w:r>
        <w:rPr>
          <w:b/>
          <w:color w:val="000000"/>
          <w:sz w:val="24"/>
          <w:szCs w:val="24"/>
        </w:rPr>
        <w:t xml:space="preserve"> «</w:t>
      </w:r>
      <w:r>
        <w:rPr>
          <w:b/>
          <w:color w:val="000000"/>
          <w:sz w:val="24"/>
          <w:szCs w:val="24"/>
          <w:lang w:val="kk-KZ"/>
        </w:rPr>
        <w:t>Винтовые пары</w:t>
      </w:r>
      <w:r>
        <w:rPr>
          <w:b/>
          <w:color w:val="000000"/>
          <w:sz w:val="24"/>
          <w:szCs w:val="24"/>
        </w:rPr>
        <w:t>», № 22 «Стропы», № 44 «Насосы ЦНС», № 54 «Запчасти к верхнему оборудованию спецтехники»</w:t>
      </w:r>
      <w:r>
        <w:rPr>
          <w:b/>
          <w:iCs/>
          <w:sz w:val="24"/>
          <w:szCs w:val="24"/>
        </w:rPr>
        <w:t>.</w:t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53.1-ДЛ от 15.03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1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ind w:left="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8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color w:val="000000"/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сыбае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кжолт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 марта 2011 года в 11:30 произвела процедуру вскрытия конвертов с заявками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60"/>
        <w:gridCol w:w="4320"/>
        <w:gridCol w:w="198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Винтовые па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уду Индастриз Казахст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 12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кер Хьюз Сервисез Интерншнл, 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1 10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раят Базис Трей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1 15:2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11 9:2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п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Caspian Integrated Sup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ХА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11 9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ЗП Атлан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11 9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11 9:1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ы ЦН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еоргиевский завод насосного оборудов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1 12:0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части к верхнему оборудованию спецтехн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Логика Мун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1 12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11 9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11 9:20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20"/>
        <w:gridCol w:w="2880"/>
        <w:gridCol w:w="2029"/>
        <w:gridCol w:w="157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Адрес</w:t>
            </w:r>
            <w:r>
              <w:rPr>
                <w:b/>
                <w:bCs/>
                <w:sz w:val="24"/>
                <w:szCs w:val="24"/>
              </w:rPr>
              <w:t xml:space="preserve"> потенциального поставщ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О Араят Базис Трей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Сатпаева, 3а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ов Ж.Е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bookmarkStart w:id="2" w:name="OLE_LINK14"/>
            <w:bookmarkStart w:id="3" w:name="OLE_LINK13"/>
            <w:r>
              <w:rPr>
                <w:rFonts w:eastAsia="Arial Unicode MS"/>
                <w:bCs/>
                <w:sz w:val="24"/>
                <w:szCs w:val="24"/>
              </w:rPr>
              <w:t xml:space="preserve">15.03.2011г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bookmarkStart w:id="4" w:name="OLE_LINK14"/>
            <w:bookmarkStart w:id="5" w:name="OLE_LINK13"/>
            <w:r>
              <w:rPr>
                <w:rFonts w:eastAsia="Arial Unicode MS"/>
                <w:bCs/>
                <w:sz w:val="24"/>
                <w:szCs w:val="24"/>
              </w:rPr>
              <w:t>11-20</w:t>
            </w:r>
            <w:bookmarkEnd w:id="4"/>
            <w:bookmarkEnd w:id="5"/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О "Куду Индастриз Казахстан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пр. Достык, 188, БЦ Кулан, оф. 3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анышева А.К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15.03.2011г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1-22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ЗП Атлан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гандинская обл. г.Сарань, ул. Рабочая, 9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гайло Д.С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15.03.2011г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1-23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кер Хьюз Сервисез Интерншнл, Ин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пр. Азаттык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кас Ж.Б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15.03.2011г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1-24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еоргиевский завод насосного оборудования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О, Жарминский р/н, с. Калбатау, Кабанбай батыра, 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збахтин Р.К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15.03.2011г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1-2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, а/я 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йсенов Н.К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15.03.2011г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1-26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Шухова, 4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бабян А.А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15.03.2011г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1-2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362"/>
        <w:gridCol w:w="6776"/>
      </w:tblGrid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20:00Z</dcterms:created>
  <dc:creator>R.Mametov</dc:creator>
  <dc:description/>
  <cp:keywords/>
  <dc:language>en-US</dc:language>
  <cp:lastModifiedBy>B.Zhaksybaev</cp:lastModifiedBy>
  <cp:lastPrinted>2010-11-28T14:55:00Z</cp:lastPrinted>
  <dcterms:modified xsi:type="dcterms:W3CDTF">2011-03-16T12:34:00Z</dcterms:modified>
  <cp:revision>5</cp:revision>
  <dc:subject/>
  <dc:title>Протокол вскрытия конвертов с заявками на участие</dc:title>
</cp:coreProperties>
</file>