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 xml:space="preserve">по лоту </w:t>
      </w:r>
      <w:r>
        <w:rPr>
          <w:b/>
        </w:rPr>
        <w:t>№1 «</w:t>
      </w:r>
      <w:r>
        <w:rPr>
          <w:b/>
          <w:color w:val="000000"/>
        </w:rPr>
        <w:t>Работы по капитальному ремонту и покраске резервуаров НГДУ «Жайык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56.1-ДОиКС от 16.03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Габд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билгаз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алап Мала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Истек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Ботакоз Адилх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отдела капитального строительства 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контрактов и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16.03.2011 года в 10 час. 3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8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</w:t>
            </w:r>
            <w:r>
              <w:rPr>
                <w:color w:val="000000"/>
              </w:rPr>
              <w:t>Работы по капитальному ремонту и покраске резервуаров НГДУ «Жайыкмунайгаз</w:t>
            </w:r>
            <w:r>
              <w:rPr/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олат-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сатайский р-н, с.Аккистау, ул.Ынтымак, д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15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ефтеХимПриб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Маметовой, д.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00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литСтро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6уч., д.9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0ч.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йык Строй Лю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Привок-зальный-3, д.14, 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0ч.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ИТ-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уэзова, д.5, кв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1г. </w:t>
            </w:r>
          </w:p>
          <w:p>
            <w:pPr>
              <w:pStyle w:val="Normal"/>
              <w:jc w:val="center"/>
              <w:rPr/>
            </w:pPr>
            <w:r>
              <w:rPr/>
              <w:t>в 09:07ч.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орпорация Б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Промзона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1г. </w:t>
            </w:r>
          </w:p>
          <w:p>
            <w:pPr>
              <w:pStyle w:val="Normal"/>
              <w:jc w:val="center"/>
              <w:rPr/>
            </w:pPr>
            <w:r>
              <w:rPr/>
              <w:t>в 09:12ч.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айстро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сатайский р-н, с.Аккистау, ул.Болат жолы, д.2, кв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1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ефтеХимПрибор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Дидык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1г. в 10:15ч.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айстрой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манбай Б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1г. в 10:17ч.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литСтрой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лпамыс А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1г. в 10:20ч.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орпорация БТ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Жанбырбаев Б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1г. в 10:22ч.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ИТ-Строй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Булканов Н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1г. в 10:23ч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йык Строй Люк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Шеркешбаев Б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1г. в 10:2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илгазиев Т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Истекова Б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46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12-03T09:58:00Z</cp:lastPrinted>
  <dcterms:modified xsi:type="dcterms:W3CDTF">2011-03-16T09:08:00Z</dcterms:modified>
  <cp:revision>655</cp:revision>
  <dc:subject/>
  <dc:title> Протокол вскрытия конвертов с заявками на участие в конкурсе</dc:title>
</cp:coreProperties>
</file>