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  <w:lang w:val="kk-KZ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 xml:space="preserve">Работы по капитальному ремонту фундаментов под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  <w:lang w:val="kk-KZ"/>
        </w:rPr>
        <w:t>насос ЦНС на НСМ-4</w:t>
      </w:r>
      <w:r>
        <w:rPr>
          <w:b/>
          <w:color w:val="000000"/>
        </w:rPr>
        <w:t>», №2 «Работы по капитальному ремонту пропарочных ванн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55.1-ДОиКС от </w:t>
            </w:r>
            <w:r>
              <w:rPr>
                <w:color w:val="000000"/>
                <w:lang w:val="kk-KZ"/>
              </w:rPr>
              <w:t>16</w:t>
            </w:r>
            <w:r>
              <w:rPr>
                <w:color w:val="000000"/>
              </w:rPr>
              <w:t>.03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манов Мейрамбек Аш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обакабулов Исахан Мух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капитального строительств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рдонгаров Нуризбай Унай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капитального ремонта отдела капитального строительств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Кулсариев Сабит Колганато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э</w:t>
            </w:r>
            <w:r>
              <w:rPr>
                <w:color w:val="000000"/>
                <w:lang w:val="kk-KZ"/>
              </w:rPr>
              <w:t xml:space="preserve">кономист сектора бюджетирования отдела бюджетирования и экономического анализа </w:t>
            </w: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6.03.2011 года в 10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капитальному ремонту фундаментов п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kk-KZ"/>
              </w:rPr>
              <w:t>насос ЦНС на НСМ-4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гистаутехн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дом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0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исенти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, район мясокомби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3.2011г. </w:t>
            </w:r>
          </w:p>
          <w:p>
            <w:pPr>
              <w:pStyle w:val="Normal"/>
              <w:jc w:val="center"/>
              <w:rPr/>
            </w:pPr>
            <w:r>
              <w:rPr/>
              <w:t>в 11: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троительная компания «Универса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7 мкр., 1 дом, 33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3.2011г. </w:t>
            </w:r>
          </w:p>
          <w:p>
            <w:pPr>
              <w:pStyle w:val="Normal"/>
              <w:jc w:val="center"/>
              <w:rPr/>
            </w:pPr>
            <w:r>
              <w:rPr/>
              <w:t>в 14: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ZELMAR STROY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гистауская область, Мангистауский район, село Шетпе, ул.Богет, дом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3.2011г. </w:t>
            </w:r>
          </w:p>
          <w:p>
            <w:pPr>
              <w:pStyle w:val="Normal"/>
              <w:jc w:val="center"/>
              <w:rPr/>
            </w:pPr>
            <w:r>
              <w:rPr/>
              <w:t>в 15: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нтстрой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стана, ул.М.Дулатова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капитальному ремонту пропарочных ван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нгистаутехн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анырак, дом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0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исенти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, район мясокомби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3.2011г. </w:t>
            </w:r>
          </w:p>
          <w:p>
            <w:pPr>
              <w:pStyle w:val="Normal"/>
              <w:jc w:val="center"/>
              <w:rPr/>
            </w:pPr>
            <w:r>
              <w:rPr/>
              <w:t>в 11: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ZELMAR STROY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гистауская область, Мангистауский район, село Шетпе, ул.Богет, дом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3.2011г. </w:t>
            </w:r>
          </w:p>
          <w:p>
            <w:pPr>
              <w:pStyle w:val="Normal"/>
              <w:jc w:val="center"/>
              <w:rPr/>
            </w:pPr>
            <w:r>
              <w:rPr/>
              <w:t>в 15: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нтстрой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стана, ул.М.Дулатова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нтстройк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иев Х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3.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ангистаутехно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гарбаев Н.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3.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</w:t>
            </w:r>
            <w:r>
              <w:rPr>
                <w:color w:val="000000"/>
                <w:sz w:val="22"/>
                <w:szCs w:val="22"/>
                <w:lang w:val="en-US"/>
              </w:rPr>
              <w:t>ZELMAR STROY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лаев А.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4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62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иманов М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обакабулов И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рдонгаров Н.У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лсариев С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1-03-17T05:44:00Z</dcterms:modified>
  <cp:revision>183</cp:revision>
  <dc:subject/>
  <dc:title> Акционерное общество «Разведка Добыча «КазМунайГаз»</dc:title>
</cp:coreProperties>
</file>