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ам: №87 «Уплотнительные материалы», №89 «Цветные металлы и сплавы», №105 «Комплектующие полупроводниковых приборов», №111 «Датчики тока», №112 «Обогреватели», № 114 «Запасные части к паровому котлу», №115 «Запасные части к установке утилизации замазученного грунта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62.1 Д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17.03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67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Мендибае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rPr>
                <w:color w:val="000000"/>
                <w:lang w:val="kk-KZ"/>
              </w:rPr>
            </w:pPr>
            <w:r>
              <w:rPr>
                <w:color w:val="000000"/>
              </w:rPr>
              <w:t>Абзал Менди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60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аймагамбетов Жанболат Амангель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начальник УПТОиКО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</w:t>
            </w:r>
          </w:p>
          <w:p>
            <w:pPr>
              <w:pStyle w:val="Normal"/>
              <w:ind w:left="-40" w:hanging="0"/>
              <w:rPr/>
            </w:pPr>
            <w:r>
              <w:rPr/>
              <w:t>Нурсултан Сатыбал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закупок и контрактов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Бекежанов</w:t>
            </w:r>
          </w:p>
          <w:p>
            <w:pPr>
              <w:pStyle w:val="Normal"/>
              <w:ind w:left="-40" w:hanging="0"/>
              <w:rPr/>
            </w:pPr>
            <w:r>
              <w:rPr/>
              <w:t>Сенбай Нургал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Кошкумбаев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/>
              <w:t>Нурлан Абл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ind w:right="140" w:hanging="0"/>
              <w:rPr>
                <w:color w:val="000000"/>
              </w:rPr>
            </w:pPr>
            <w:r>
              <w:rPr/>
              <w:t>начальник механико-энергетического отдела ПФ «Озенмунайгаз»,</w:t>
            </w:r>
            <w:r>
              <w:rPr>
                <w:color w:val="000000"/>
              </w:rPr>
              <w:t xml:space="preserve"> заместитель председателя тендерной комиссии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лсариев Сабит Колганат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кономист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председателя районного филиала «Мунайшы»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закупок и контрактов ПФ «Озенмунайгаз» </w:t>
            </w:r>
            <w:r>
              <w:rPr/>
              <w:t>(без права голоса)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17.03.2011 года в 10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плотнительные материал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 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 08-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3.2011. 08-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Комплектующие полупроводниковых прибор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ТОО "ПромСнабИмпэ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Жанаозен, мкр. Коктем, 49-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 08-3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атчики ток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Завод им. С.М. Киров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СКО, г. Петропавловск, ул. Партизанская 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1. 08-3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джа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Алматинская обл. с. Алмалыбак, ул. Алмалы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 08-3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Бейбарыс Ltd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Арай-2, промзо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 08-3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 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 08-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3.2011. 08-5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богревател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 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 08-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3.2011. 08-5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апасные части к паровому котлу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 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 08-5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West Pro Supply&amp;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03.2011. 08-5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редставители потенциальных поставщиков.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"/>
        <w:gridCol w:w="3970"/>
        <w:gridCol w:w="522"/>
        <w:gridCol w:w="2898"/>
        <w:gridCol w:w="1980"/>
        <w:gridCol w:w="18"/>
      </w:tblGrid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О "Бейбарыс Ltd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кинбаев Д.Ж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 09-52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О "ПромСнабИмпэкс"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гибаев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3.2011. 09-54</w:t>
            </w:r>
          </w:p>
        </w:tc>
      </w:tr>
      <w:tr>
        <w:trPr>
          <w:trHeight w:val="158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558" w:type="dxa"/>
            <w:gridSpan w:val="5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2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8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3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2" w:type="dxa"/>
            <w:gridSpan w:val="3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ймагамбетов Жанболат Амангельдиевич</w:t>
            </w:r>
          </w:p>
        </w:tc>
        <w:tc>
          <w:tcPr>
            <w:tcW w:w="489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5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9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2" w:type="dxa"/>
            <w:gridSpan w:val="3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489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7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2" w:type="dxa"/>
            <w:gridSpan w:val="3"/>
            <w:tcBorders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4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Кошкумбаев Нурлан Аблаевич</w:t>
            </w:r>
          </w:p>
        </w:tc>
        <w:tc>
          <w:tcPr>
            <w:tcW w:w="4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2" w:type="dxa"/>
            <w:gridSpan w:val="3"/>
            <w:tcBorders/>
          </w:tcPr>
          <w:p>
            <w:pPr>
              <w:pStyle w:val="3"/>
              <w:snapToGrid w:val="false"/>
              <w:ind w:left="-4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улсариев Сабит Колганатович</w:t>
            </w:r>
          </w:p>
        </w:tc>
        <w:tc>
          <w:tcPr>
            <w:tcW w:w="4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рбаев Тыныштык Белшерович</w:t>
            </w:r>
          </w:p>
        </w:tc>
        <w:tc>
          <w:tcPr>
            <w:tcW w:w="4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58" w:type="dxa"/>
            <w:gridSpan w:val="5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70" w:hRule="atLeast"/>
        </w:trPr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62" w:type="dxa"/>
            <w:gridSpan w:val="3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унатыров Олжас Тулегенович</w:t>
            </w:r>
          </w:p>
        </w:tc>
        <w:tc>
          <w:tcPr>
            <w:tcW w:w="489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12-22T10:46:00Z</cp:lastPrinted>
  <dcterms:modified xsi:type="dcterms:W3CDTF">2011-03-17T10:53:00Z</dcterms:modified>
  <cp:revision>68</cp:revision>
  <dc:subject/>
  <dc:title> Протокол вскрытия конвертов с заявками на участие в конкурсе</dc:title>
</cp:coreProperties>
</file>