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Изоляция водопритока с применением новых изолирующих составов»; № 2 «Потокоотклоняющая технология с применением новых вытесняющих агентов»; № 3 «Локальный разрыв пласта с применением пороховых газогенераторов»; № 4 «Опытно-промышленное испытание потокоотклоняющей технологии с применением новых вытесняющих агентов»; № 5 «Опытно-промышленные испытания технологии изоляции водопритока с применением новых изолирующих составов».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54.1-ДР от 15.03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800"/>
      </w:tblGrid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генерального директора – Руководитель группы оперативного управления 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Актау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1044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68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44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ипбек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урзада Жаксыбеко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5.03.2011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7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880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Изоляция водопритока с применением новых изолирующих состав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обе НГ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обе, 12 мкн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4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.03.2011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9:42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омпания Мунай-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имирязева, 42 павильон 23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3.2011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11:56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кр. Бизнес Центр Выставочный зд.3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3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18</w:t>
            </w:r>
          </w:p>
        </w:tc>
      </w:tr>
      <w:tr>
        <w:trPr>
          <w:trHeight w:val="53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ТО-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. Тимирязева 42, офисный центр "Экспо-Си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2:27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Потокоотклоняющая технология с применением новых вытесняющих аген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обе НГ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обе, 12 мкн., дом 24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.03.2011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9:42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14 мкр. Бизнес Центр Выставочный зд.36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3.2011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2:18</w:t>
            </w:r>
          </w:p>
        </w:tc>
      </w:tr>
      <w:tr>
        <w:trPr>
          <w:trHeight w:val="7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ТО-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. Тимирязева 42, офисный центр "Экспо-Си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2:27</w:t>
            </w:r>
          </w:p>
        </w:tc>
      </w:tr>
      <w:tr>
        <w:trPr>
          <w:trHeight w:val="8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«Локальный разрыв пласта с применением пороховых газогенератор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НЕГА-Казахст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мкр.7, д.1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1г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10:48</w:t>
            </w:r>
          </w:p>
        </w:tc>
      </w:tr>
      <w:tr>
        <w:trPr>
          <w:trHeight w:val="65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1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0:52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сервисДАЛАгру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ызылорда, проспект Абая, 57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1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2:09</w:t>
            </w:r>
          </w:p>
        </w:tc>
      </w:tr>
      <w:tr>
        <w:trPr>
          <w:trHeight w:val="89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«Опытно-промышленное испытание потокоотклоняющей технологии с применением новых вытесняющих аген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обе НГ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обе, 12 мкн., дом 24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.03.2011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9:42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ТО-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. Тимирязева 42, офисный центр "Экспо-Си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2:27</w:t>
            </w:r>
          </w:p>
        </w:tc>
      </w:tr>
      <w:tr>
        <w:trPr>
          <w:trHeight w:val="83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</w:rPr>
              <w:t>«Опытно-промышленные испытания технологии изоляции водопритока с применением новых изолирующих состав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обе НГ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обе, 12 мкн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4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4.03.2011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9:42</w:t>
            </w:r>
          </w:p>
        </w:tc>
      </w:tr>
      <w:tr>
        <w:trPr>
          <w:trHeight w:val="5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ТО-ПР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. Тимирязева 42, офисный центр "Экспо-Си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2:27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ОТО-ПР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ияров Р.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15.03.11 в 14:3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МунайФилд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сейнов И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03.11 в 14:4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омпания Мунай-Эколог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ипбаев Д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03.11 в 14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тысгеофиз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льбекова А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03.11 в 14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ервисДАЛАгруп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хано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03.11 в 14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ктобе НГ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иреев В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03.11 в 14:57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К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28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1-03-16T06:51:00Z</dcterms:modified>
  <cp:revision>5</cp:revision>
  <dc:subject/>
  <dc:title> Акционерное общество «Разведка Добыча «КазМунайГаз»</dc:title>
</cp:coreProperties>
</file>