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88 «Металлопрокат», №104 «Электроосветительная арматура», №109 «Аптечки медицинские», №116 «Грузоподъемные механизмы», №117 «Вентиляторы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65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8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67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Мендибае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60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УПТОиКО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</w:t>
            </w:r>
          </w:p>
          <w:p>
            <w:pPr>
              <w:pStyle w:val="Normal"/>
              <w:ind w:left="-40" w:hanging="0"/>
              <w:rPr/>
            </w:pPr>
            <w:r>
              <w:rPr/>
              <w:t>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закупок и контрактов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</w:t>
            </w:r>
          </w:p>
          <w:p>
            <w:pPr>
              <w:pStyle w:val="Normal"/>
              <w:ind w:left="-40" w:hanging="0"/>
              <w:rPr/>
            </w:pPr>
            <w:r>
              <w:rPr/>
              <w:t>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Кошкумбаев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>Нурлан Абл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/>
              <w:t>начальник механико-энергетического отдела ПФ «Озенмунайгаз»,</w:t>
            </w:r>
            <w:r>
              <w:rPr>
                <w:color w:val="000000"/>
              </w:rPr>
              <w:t xml:space="preserve"> заместитель председателя тендерной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лсариев Сабит Колгана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ономист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егжанов Болат Хадж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транспортн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имов Нурлан Курманиязулы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ший инженер сектора безопасности и охраны труда отдела охраны труда и окружающей среды ПФ «Озенмунайгаз»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председателя районного филиала «Мунайшы»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закупок и контрактов 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8.03.2011 года в 10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птечки медицинск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редо+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обе, пр. Абая 13-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10-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нгро-Фар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обе, пр. Абулхаир Хана 60/1-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14-4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МЕДИКС ФАР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Огарева 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15-5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Проем-Е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Шымкент, ул. Мадели кожа, БЦ Эско, оф. 5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16-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льянс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8-7-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МСФ Капитал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2-11-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3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CaspOilTerminal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5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3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КазахСтройИнвес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Луганского 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3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"Тарик Г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обе 12-51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5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ОйлСервис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5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йтКаспий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мкр. ЖетыКазына, 8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5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рузоподъемные механизм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онтак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5-7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11-1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рха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Атырауская обл. пос. Индерборский, ул. Кунаева 22-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14-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Caspian Integrated Support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ул. Амангельды 3, тел. 8 (7122) 3213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14-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"Джаникешева Г.К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Уральск, пр. Достык 223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2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"Кожамберды Р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8-10-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3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DOSTAR NEW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СКО, Кызылжарский район, С. Бишкуль, ул. Институтск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WestPro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4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йтКаспий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мкр. ЖетыКазына, 8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ФинТел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1-85-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5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лектроосветительная армату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ИНТА-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9-18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НурханТранс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8-3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CaspOilTerminal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синский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9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КазахСтройИнвес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нтлеуов А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9-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йтКаспий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йрушев Е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9-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МСФ Капитал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турлиева И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9-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"Джаникешева Г.К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зд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9-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Гидромашснаб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еров Ж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9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"Кожамберды Р.Т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амберды Р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. 09-51</w:t>
            </w:r>
          </w:p>
        </w:tc>
      </w:tr>
    </w:tbl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96"/>
      </w:tblGrid>
      <w:tr>
        <w:trPr>
          <w:trHeight w:val="158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6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662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шкумбаев Нурлан Абла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</w:tcPr>
          <w:p>
            <w:pPr>
              <w:pStyle w:val="3"/>
              <w:snapToGrid w:val="false"/>
              <w:ind w:left="-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лсариев Сабит Колгана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3"/>
              <w:snapToGrid w:val="false"/>
              <w:ind w:left="-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егжанов Болат Хаджиба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3"/>
              <w:snapToGrid w:val="false"/>
              <w:ind w:left="-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имов Нурлан Курманиязулы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66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3-24T04:48:00Z</dcterms:modified>
  <cp:revision>71</cp:revision>
  <dc:subject/>
  <dc:title> Протокол вскрытия конвертов с заявками на участие в конкурсе</dc:title>
</cp:coreProperties>
</file>