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Style16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ам: </w:t>
      </w:r>
      <w:r>
        <w:rPr>
          <w:b/>
        </w:rPr>
        <w:t>№1 «Выполнение изыскательских работ для объектов капитального строительства ПФ «Эмбамунайгаз», №2 «Разработка специальных разделов по ООС, автоматизированной пожарно-охранной сигнализации, получение заключении ЧС и проведение экспертизы ПСД (экологической, энергетической и по промышленной безопасноти)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68.1-ДОиКС от 18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323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изамгалие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Жалгас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color w:val="000000"/>
                <w:sz w:val="24"/>
              </w:rPr>
              <w:t>Каиржан Каиргалиеви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контрактов и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8.03.2011 года в 15 час. 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55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Выполнение изыскательских работ для объектов капитального строительства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Lisma-BB/Лисма-Б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.4, д.19, кв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4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-Гео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Центральный, д.3, кв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геодез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гарина, д.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35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FG SURVEY-CAPITAL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Ондасынова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15ч.</w:t>
            </w:r>
          </w:p>
        </w:tc>
      </w:tr>
      <w:tr>
        <w:trPr>
          <w:trHeight w:val="106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зработка специальных разделов по ООС, автоматизированной пожарно-охранной сигнализации, получение заключении ЧС и проведение экспертизы ПСД (экологической, энергетической и по промышленной безопасноти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ПЦ ЭКО Аналит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лманова, д.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1г. </w:t>
            </w:r>
          </w:p>
          <w:p>
            <w:pPr>
              <w:pStyle w:val="Normal"/>
              <w:jc w:val="center"/>
              <w:rPr/>
            </w:pPr>
            <w:r>
              <w:rPr/>
              <w:t>в 11:15ч.</w:t>
            </w:r>
          </w:p>
        </w:tc>
      </w:tr>
      <w:tr>
        <w:trPr>
          <w:trHeight w:val="14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ктам-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, офис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20ч.</w:t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Шынд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.Утемисова, д.166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2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геодез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епелев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г. в 14:45ч.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FG SURVEY-CAPITAL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акаев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г. в 14:47ч.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ПЦ ЭКО Аналити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арихов К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г. в 14:50ч.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-Геопроек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мангалиев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г. в 14:55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ОО «Lisma-BB/Лисма-ББ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екмамбетов Б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1г. в 14:57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Мизамгалиева Г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йргалиев К</w:t>
            </w:r>
            <w:r>
              <w:rPr>
                <w:color w:val="000000"/>
              </w:rPr>
              <w:t>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03T09:58:00Z</cp:lastPrinted>
  <dcterms:modified xsi:type="dcterms:W3CDTF">2011-03-18T10:21:00Z</dcterms:modified>
  <cp:revision>665</cp:revision>
  <dc:subject/>
  <dc:title> Протокол вскрытия конвертов с заявками на участие в конкурсе</dc:title>
</cp:coreProperties>
</file>