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66.1-МЭД от 16.03.2011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380"/>
      </w:tblGrid>
      <w:tr>
        <w:trPr>
          <w:cantSplit w:val="true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108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right="-40" w:hanging="0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lang w:val="kk-KZ"/>
              </w:rPr>
              <w:t>Амангельды Мухамб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Алиби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жан Коштай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 xml:space="preserve">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 xml:space="preserve">Бекимов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блай Дарме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80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ind w:firstLine="540"/>
        <w:jc w:val="both"/>
        <w:rPr>
          <w:color w:val="000000"/>
        </w:rPr>
      </w:pPr>
      <w:r>
        <w:rPr/>
        <w:t>16.03.2011 года в 12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 по лотам</w:t>
      </w:r>
      <w:r>
        <w:rPr/>
        <w:t xml:space="preserve"> </w:t>
      </w:r>
      <w:r>
        <w:rPr>
          <w:color w:val="000000"/>
        </w:rPr>
        <w:t>№1 «Работы по замене существующих ТП-6/0,4кВ, на новый с приобретением, монтажом и пуско-наладкой ТП-6/0,4кВ на блочно-модульном здании с утеплителем «Сэндвич», заменой двух силовых трансформаторов 6/0,4 кВ мощностью 400 кВа, два комлекта ЩСУ-0,4 кВ.», №2 «Работы по замене существующих КРУ-6 кВ, с масляными выключателями на модернизированные КРУ-6 кВ с вакуумными выключателями на  блочно-модульном здании с утеплителем «Сэндвич» и заменой отходящих кабелей с концевыми муфтами»</w:t>
      </w:r>
      <w:r>
        <w:rPr/>
        <w:t>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257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замене существующих ТП-6/0,4кВ, на новый с приобретением, монтажом и пуско-наладкой ТП-6/0,4кВ на блочно-модульном здании с утеплителем «Сэндвич», заменой двух силовых трансформаторов 6/0,4 кВ мощностью 400 кВа, два комлекта ЩСУ-0,4 кВ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уппа Компаний ЭПО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Сатпаева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11 в 09:50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O «Alageum Electric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13 магистраль, переулок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11 в 09:17</w:t>
            </w:r>
          </w:p>
        </w:tc>
      </w:tr>
      <w:tr>
        <w:trPr>
          <w:trHeight w:val="6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DT Services Ltd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ул. Биокомбинатская 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11 в 09:02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ДаМар Строй Сервис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Говорова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 в 09:10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замене существующих КРУ-6 кВ, с масляными выключателями на модернизированные КРУ-6 кВ с вакуумными выключателями на  блочно-модульном здании с утеплителем «Сэндвич» и заменой отходящих кабелей с концевыми муфт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руппа Компаний ЭПО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 Сатпаева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11 в 09:50</w:t>
            </w:r>
          </w:p>
        </w:tc>
      </w:tr>
      <w:tr>
        <w:trPr>
          <w:trHeight w:val="6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O «Alageum Electric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13 магистраль, переулок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11 в 09:17</w:t>
            </w:r>
          </w:p>
        </w:tc>
      </w:tr>
      <w:tr>
        <w:trPr>
          <w:trHeight w:val="7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DT Services Ltd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ул. Биокомбинатская 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11 в 09:02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ДаМар Строй Сервис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Говорова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 в 09: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AO «Alageum Electric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таркын М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.03.2011 в 11-5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Алиби Н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екимов А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1:00Z</dcterms:created>
  <dc:creator>G.Tassybaeva</dc:creator>
  <dc:description/>
  <cp:keywords/>
  <dc:language>en-US</dc:language>
  <cp:lastModifiedBy>B.Akhmetov</cp:lastModifiedBy>
  <cp:lastPrinted>2010-06-01T18:05:00Z</cp:lastPrinted>
  <dcterms:modified xsi:type="dcterms:W3CDTF">2011-03-25T05:47:00Z</dcterms:modified>
  <cp:revision>8</cp:revision>
  <dc:subject/>
  <dc:title> Акционерное общество «Разведка Добыча «КазМунайГаз»</dc:title>
</cp:coreProperties>
</file>