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Start w:id="2" w:name="OLE_LINK4"/>
      <w:bookmarkStart w:id="3" w:name="OLE_LINK3"/>
      <w:bookmarkEnd w:id="0"/>
      <w:bookmarkEnd w:id="1"/>
      <w:r>
        <w:rPr>
          <w:b/>
          <w:sz w:val="24"/>
          <w:szCs w:val="24"/>
        </w:rPr>
        <w:t>№10 «Трубная продукция», №81 «Насосная продукция», №98 «Средства индивидуальной защиты», №107 «Запасные части и комплектующие насосовозов»</w:t>
      </w:r>
      <w:bookmarkEnd w:id="2"/>
      <w:bookmarkEnd w:id="3"/>
      <w:r>
        <w:rPr>
          <w:b/>
          <w:sz w:val="24"/>
          <w:szCs w:val="24"/>
        </w:rPr>
        <w:t>, №123 «Резиновая и пластмассовая обувь», №124 «Валенк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67.1-ДЛ от 18.03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4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ек Хас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марта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14"/>
        <w:gridCol w:w="3766"/>
        <w:gridCol w:w="1945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ная продукция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Комплекс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1:4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Caspian Pipe Industries Supply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9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сосная продукция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6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7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2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6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редства индивидуальной защиты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rk Stone Group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5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О.О.A&amp;A- ОЙ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хан-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1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ансСнаб 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1:3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1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и комплектующие насосовозов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6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2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2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2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10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6: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езиновая и пластмассовая обувь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rk Stone Group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1 15:3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аленки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94"/>
        <w:gridCol w:w="473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Амангельды,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rk Stone Group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пр.Абая, 19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 7-5-2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 пр.Достык-Дружба 223 кв 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&amp;A- ОЙЛ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ул. махамбета 118г 24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хан-Н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ул. Байыркума 20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Caspian Pipe Industries Supply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ул. Иманбаевой 8/3, кв. 8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Джангильдина 10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ул. Гайдар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сай, ул. Дружбы народов 6/5 офис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О п.Калбатау ул Кабанбая 10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Смагулова,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Комплекс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 41 разъезд, территория базы "Делдал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, пр Гагарина 236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 Ул. Курмангазы, 150-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 микр. Д.Кунаева, 63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 12-42-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»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 ул. Б. Момышулы 1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ская обл.,п.Индерборский, ул.Кунаева 22/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Черкасской обороны 77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723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8"/>
        <w:gridCol w:w="4031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, пр Гагарина 236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бекова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Смагулова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аева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КО п.Калбатау ул Кабанбая 10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хтин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ромКомплекс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 41 разъезд, территория базы "Делдал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сай, ул. Дружбы народов 6/5 офис 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гим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9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 ул. Б. Момышулы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 пр.Достык-Дружба 223 кв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 микр. Д.Кунаева, 63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мухамбетова О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А.Н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8 августа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945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3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right="10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360" w:right="108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right="108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9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360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right="108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9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А.Н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360" w:first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2" w:type="dxa"/>
            <w:tcBorders/>
          </w:tcPr>
          <w:p>
            <w:pPr>
              <w:pStyle w:val="Normal"/>
              <w:autoSpaceDE w:val="false"/>
              <w:snapToGrid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left="-360" w:first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58:00Z</dcterms:created>
  <dc:creator>r.mametov</dc:creator>
  <dc:description/>
  <cp:keywords/>
  <dc:language>en-US</dc:language>
  <cp:lastModifiedBy>r.mametov</cp:lastModifiedBy>
  <dcterms:modified xsi:type="dcterms:W3CDTF">2011-03-25T11:02:00Z</dcterms:modified>
  <cp:revision>7</cp:revision>
  <dc:subject/>
  <dc:title>Протокол вскрытия конвертов с заявками на участие</dc:title>
</cp:coreProperties>
</file>