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/>
      </w:pPr>
      <w:r>
        <w:rPr>
          <w:b/>
          <w:bCs/>
          <w:color w:val="000000"/>
        </w:rPr>
        <w:t xml:space="preserve">услуг </w:t>
      </w:r>
      <w:r>
        <w:rPr>
          <w:b/>
          <w:color w:val="000000"/>
        </w:rPr>
        <w:t>по лотам: №1 «</w:t>
      </w:r>
      <w:r>
        <w:rPr>
          <w:b/>
          <w:color w:val="000000"/>
          <w:lang w:val="kk-KZ"/>
        </w:rPr>
        <w:t>Услуги по проведению технического обслуживания тепловозов</w:t>
      </w:r>
      <w:r>
        <w:rPr>
          <w:b/>
          <w:color w:val="000000"/>
        </w:rPr>
        <w:t xml:space="preserve">», №2 «Услуги по экспертному обследованию энергетического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  <w:t>оборудования нефтепромыслов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800"/>
      </w:tblGrid>
      <w:tr>
        <w:trPr/>
        <w:tc>
          <w:tcPr>
            <w:tcW w:w="462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Т/58.1-МЭД от </w:t>
            </w:r>
            <w:r>
              <w:rPr>
                <w:color w:val="000000"/>
                <w:lang w:val="kk-KZ"/>
              </w:rPr>
              <w:t>16</w:t>
            </w:r>
            <w:r>
              <w:rPr>
                <w:color w:val="000000"/>
              </w:rPr>
              <w:t>.03.2011 года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директор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шкумбаев Нурлан Аб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механико-энергетического отдел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  <w:r>
              <w:rPr>
                <w:color w:val="000000"/>
                <w:lang w:val="kk-KZ"/>
              </w:rPr>
              <w:t xml:space="preserve">контрактов и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начальник отдела бюджетирования и экономического анализ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Утемисов Нарман Наз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лавный энергетик механико-энергет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lang w:val="kk-KZ"/>
              </w:rPr>
              <w:t>Нугаев Нурлан Мирзалиевич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</w:rPr>
              <w:t>инженер по транспорту транспортного отдела</w:t>
            </w:r>
            <w:r>
              <w:rPr>
                <w:color w:val="000000"/>
                <w:lang w:val="kk-KZ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тарший инженер отдела </w:t>
            </w:r>
            <w:r>
              <w:rPr>
                <w:color w:val="000000"/>
                <w:lang w:val="kk-KZ"/>
              </w:rPr>
              <w:t>контрактов и закупок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16.03.2011 года в 11 час. 0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880"/>
        <w:gridCol w:w="234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kk-KZ"/>
              </w:rPr>
              <w:t>Услуги по проведению технического обслуживания тепловозов</w:t>
            </w:r>
            <w:r>
              <w:rPr>
                <w:color w:val="000000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нергомаш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26 мкр., 40 дом, 52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.03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идромашснаб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26 мкр., 43 дом, 54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.03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1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Услуги по экспертному обследованию энергетическог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рудования нефтепромысло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нгистауское представительство АО «Казахэнергоэкспертиз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22 мкр., здание «Актауавтодо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03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6: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налад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23 мкр., здание №100, офис 3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03.2011г. </w:t>
            </w:r>
          </w:p>
          <w:p>
            <w:pPr>
              <w:pStyle w:val="Normal"/>
              <w:jc w:val="center"/>
              <w:rPr/>
            </w:pPr>
            <w:r>
              <w:rPr/>
              <w:t>в 16: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азахэнергоэкспертиз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Кенесары, 40, БЦ «7 Континент», 14 эт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.03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00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5. При вскрытии тендерных заявок потенциальные поставщики не присутствовали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162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ошкумбаев Н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темисов Н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Нугаев Н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851" w:gutter="0" w:header="0" w:top="899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0-03-10T09:57:00Z</cp:lastPrinted>
  <dcterms:modified xsi:type="dcterms:W3CDTF">2011-03-29T05:16:00Z</dcterms:modified>
  <cp:revision>224</cp:revision>
  <dc:subject/>
  <dc:title> Акционерное общество «Разведка Добыча «КазМунайГаз»</dc:title>
</cp:coreProperties>
</file>