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у: №90 "Метизы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69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29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Мендибае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Кошкумбае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>Нурлан Абл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/>
              <w:t>начальник механико-энергетического отдела ПФ «Озенмунайгаз»,</w:t>
            </w:r>
            <w:r>
              <w:rPr>
                <w:color w:val="000000"/>
              </w:rPr>
              <w:t xml:space="preserve"> заместитель председателя тендерной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ст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председателя районного филиала «Мунайшы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9.03.2011 года в 10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Метиз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икаспийский Машиностроительный Компле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1. 16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ктауская Нефтяная Электронная Компан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1. 16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Боханов Б.Т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9-2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. 08-3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емипалатинский метизный зав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Семей, ул. Ильяшева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1. 08-3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Семипалатинский метизный заво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збахтин Р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. 09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икаспийский Машиностроительный Компле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ева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. 09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"Боханов Б.Т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ханов Б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11. 09-52</w:t>
            </w:r>
          </w:p>
        </w:tc>
      </w:tr>
    </w:tbl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шкумбаев Нурлан Абла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3-30T06:09:00Z</dcterms:modified>
  <cp:revision>73</cp:revision>
  <dc:subject/>
  <dc:title> Протокол вскрытия конвертов с заявками на участие в конкурсе</dc:title>
</cp:coreProperties>
</file>