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ам: №68 "Лабораторное оборудование. приборы и аппараты", №71 "Лакокрасочная продукция", №77 "Влагомер сырой нефти", №103 "Оборудование производственной связи и комплектующие", №118 "Трубная продукция из цветного метала", 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73.1 Д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30.03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9 час.30 мин.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67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Мендибае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rPr>
                <w:color w:val="000000"/>
                <w:lang w:val="kk-KZ"/>
              </w:rPr>
            </w:pPr>
            <w:r>
              <w:rPr>
                <w:color w:val="000000"/>
              </w:rPr>
              <w:t>Абзал Менди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60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аймагамбетов Жанболат Амангель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начальник УПТОиКО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</w:t>
            </w:r>
          </w:p>
          <w:p>
            <w:pPr>
              <w:pStyle w:val="Normal"/>
              <w:ind w:left="-40" w:hanging="0"/>
              <w:rPr/>
            </w:pPr>
            <w:r>
              <w:rPr/>
              <w:t>Нурсултан Сатыбал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закупок и контрактов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Бекежанов</w:t>
            </w:r>
          </w:p>
          <w:p>
            <w:pPr>
              <w:pStyle w:val="Normal"/>
              <w:ind w:left="-40" w:hanging="0"/>
              <w:rPr/>
            </w:pPr>
            <w:r>
              <w:rPr/>
              <w:t>Сенбай Нургал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капитального строительства  </w:t>
            </w:r>
            <w:r>
              <w:rPr/>
              <w:t>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иялбаев Максат Жанбир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добычи нефти и га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Джейранов Феликс Филип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технологий ПФ «Озенмунайгаз».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лсариев Сабит Колганат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ономист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закупок и контрактов ПФ «Озенмунайгаз» </w:t>
            </w:r>
            <w:r>
              <w:rPr/>
              <w:t>(без права голоса)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30.03.2011 года в 09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Лабораторное оборудование. приборы и аппарат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Топа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Уральск, ул. Ружейникова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1. 15-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Проект 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1. 08-5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</w:t>
            </w:r>
            <w:r>
              <w:rPr>
                <w:bCs/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1. 08-5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"Лакокрасочная продукц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Саган Colour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Павлодар, ул. Путейский городок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.2011. 16-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джа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Алматинская обл. с. Алмалыбак, ул. Алмалы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1. 16-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Оборудование производственной связи и комплектующие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КабельКомплект-Акт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8-21-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1. 16-4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редставители потенциальных поставщиков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О "Аджар"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яков К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1. 09-25</w:t>
            </w:r>
          </w:p>
        </w:tc>
      </w:tr>
    </w:tbl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96"/>
      </w:tblGrid>
      <w:tr>
        <w:trPr>
          <w:trHeight w:val="158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29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37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магамбетов Жанболат Амангель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97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7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3"/>
              <w:snapToGrid w:val="false"/>
              <w:ind w:left="-4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иялбаев Максат Жанбирба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3"/>
              <w:snapToGrid w:val="false"/>
              <w:ind w:left="-4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Джейранов Феликс Филип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3"/>
              <w:snapToGrid w:val="false"/>
              <w:ind w:left="-4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лсариев Сабит Колганат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70" w:hRule="atLeast"/>
        </w:trPr>
        <w:tc>
          <w:tcPr>
            <w:tcW w:w="4662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унатыров Олжас Тулеген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12-22T10:46:00Z</cp:lastPrinted>
  <dcterms:modified xsi:type="dcterms:W3CDTF">2011-03-30T07:03:00Z</dcterms:modified>
  <cp:revision>72</cp:revision>
  <dc:subject/>
  <dc:title> Протокол вскрытия конвертов с заявками на участие в конкурсе</dc:title>
</cp:coreProperties>
</file>