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spacing w:lineRule="atLeast" w:line="240"/>
        <w:ind w:firstLine="540"/>
        <w:jc w:val="center"/>
        <w:rPr>
          <w:b/>
          <w:b/>
          <w:bCs/>
        </w:rPr>
      </w:pPr>
      <w:r>
        <w:rPr>
          <w:b/>
          <w:bCs/>
        </w:rPr>
        <w:t>Протокол вскрытия конвертов с заявками на участие в открытом тендере по закупкам услуг по лотам: №1 «Услуги госэнергоэкспертизы», №2 «Услуги по сервисному обслуживанию, ремонту и накладке приборов безопасности грузоподъемных механизмов»</w:t>
      </w:r>
    </w:p>
    <w:p>
      <w:pPr>
        <w:pStyle w:val="Normal"/>
        <w:ind w:firstLine="4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71.1-МЭД от 29.03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Габдуллин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Айболат Гиз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директора по производств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Ибраим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Асан Маккарим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механико-энергетического отдел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61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контрактов и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Балаб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бат Амант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и.о. начальника отдела бюджетирования и экономического анализа ПФ «Эмба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Имангали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Габит Нуфтул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главный энергетик механико-энергет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>
          <w:trHeight w:val="49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енжеб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Ерболат Абулха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главный механик механико-энергет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>
          <w:trHeight w:val="47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Кайргалиев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Кайржан Кай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395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Байдембек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Канатбек Се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женер отдела контрактов и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Эмбамунайгаз»</w:t>
            </w:r>
            <w:r>
              <w:rPr/>
              <w:t xml:space="preserve">   </w:t>
            </w:r>
          </w:p>
        </w:tc>
      </w:tr>
    </w:tbl>
    <w:p>
      <w:pPr>
        <w:pStyle w:val="Normal"/>
        <w:jc w:val="left"/>
        <w:rPr/>
      </w:pPr>
      <w:r>
        <w:rPr/>
        <w:t>29.03.2011 года в 11 час.00 мин. по адресу: г.Атырау, ул.Валиханова</w:t>
      </w:r>
      <w:r>
        <w:rPr>
          <w:lang w:val="kk-KZ"/>
        </w:rPr>
        <w:t>, д.1</w:t>
      </w:r>
      <w:r>
        <w:rPr/>
        <w:t xml:space="preserve">, каб.413 </w:t>
      </w: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20"/>
        <w:gridCol w:w="2340"/>
        <w:gridCol w:w="19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/>
              <w:t>№</w:t>
            </w:r>
            <w:r>
              <w:rPr/>
              <w:t>1 «Услуги госэнергоэкспертиз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Элсес Компан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Валиханова, д.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8.03.2011г.       в 17:10ч.</w:t>
            </w:r>
          </w:p>
        </w:tc>
      </w:tr>
      <w:tr>
        <w:trPr>
          <w:trHeight w:val="35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Батыс Энерго экспертиз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Кокарна, д.1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3.2011г.       в 17:20ч.</w:t>
            </w:r>
          </w:p>
        </w:tc>
      </w:tr>
      <w:tr>
        <w:trPr>
          <w:trHeight w:val="257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2 «Услуги по сервисному обслуживанию, ремонту и накладке приборов безопасности грузоподъемных механизмо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Бакай Кран Серв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г.Кульсары, Промзона, мкр-н 1, д.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3.2011г.       в 09:15ч.</w:t>
            </w:r>
          </w:p>
        </w:tc>
      </w:tr>
      <w:tr>
        <w:trPr>
          <w:trHeight w:val="25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азПромЭнерго Серв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ау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3.2011г.       в 09:20ч.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и они содержат информацию, представленную в Приложении №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342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;Arial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ТОО «Батыс Энерго экспертиз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Шапихов Н.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.03.2011г. в 10:45ч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Габдуллин А.Г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Ибраимов А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401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42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69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лабаев А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Имангалиев Г.Н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енжебаев Е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айргалиев К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46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Байдембеков К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Байдембеков</cp:lastModifiedBy>
  <cp:lastPrinted>2011-03-14T08:46:00Z</cp:lastPrinted>
  <dcterms:modified xsi:type="dcterms:W3CDTF">2011-03-30T06:21:00Z</dcterms:modified>
  <cp:revision>744</cp:revision>
  <dc:subject/>
  <dc:title> Протокол вскрытия конвертов с заявками на участие в конкурсе</dc:title>
</cp:coreProperties>
</file>