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е </w:t>
      </w:r>
      <w:r>
        <w:rPr>
          <w:b/>
          <w:sz w:val="24"/>
          <w:szCs w:val="24"/>
        </w:rPr>
        <w:t xml:space="preserve">услуг по лоту </w:t>
      </w:r>
      <w:r>
        <w:rPr>
          <w:b/>
          <w:color w:val="000000"/>
          <w:sz w:val="24"/>
          <w:szCs w:val="24"/>
        </w:rPr>
        <w:t>№1 «Услуги по организации праздничных и культурно-массовых мероприятий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800"/>
      </w:tblGrid>
      <w:tr>
        <w:trPr/>
        <w:tc>
          <w:tcPr>
            <w:tcW w:w="462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№</w:t>
            </w:r>
            <w:r>
              <w:rPr>
                <w:color w:val="000000"/>
                <w:sz w:val="24"/>
                <w:szCs w:val="24"/>
              </w:rPr>
              <w:t>Т/74.1-АД от 30.03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color w:val="000000"/>
                <w:sz w:val="24"/>
                <w:szCs w:val="24"/>
              </w:rPr>
              <w:t>10 часов 3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771" w:type="dxa"/>
        <w:jc w:val="left"/>
        <w:tblInd w:w="-24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12"/>
        <w:gridCol w:w="180"/>
        <w:gridCol w:w="6679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туов</w:t>
            </w:r>
          </w:p>
          <w:p>
            <w:pPr>
              <w:pStyle w:val="Normal"/>
              <w:autoSpaceDE w:val="false"/>
              <w:ind w:right="7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рас Кик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яющий директор по персоналу и социальной политике, председатель тендерной комиссии;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умагельдинов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ди Марат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административного департамента, заместитель председателя тендерной комиссии;</w:t>
            </w:r>
          </w:p>
        </w:tc>
      </w:tr>
      <w:tr>
        <w:trPr/>
        <w:tc>
          <w:tcPr>
            <w:tcW w:w="9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сенов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ьнара Маратовна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административного департамента;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алуанов </w:t>
            </w:r>
          </w:p>
          <w:p>
            <w:pPr>
              <w:pStyle w:val="Normal"/>
              <w:autoSpaceDE w:val="false"/>
              <w:ind w:right="7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асулан Бажмухамет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экономист департамента бюджетирования и экономического анализа;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ено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йрат Багит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1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едущий инженер сектора хозяйственного обеспечения административного департамента;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лепбергенов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йрат Алибе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.</w:t>
            </w:r>
          </w:p>
        </w:tc>
      </w:tr>
      <w:tr>
        <w:trPr/>
        <w:tc>
          <w:tcPr>
            <w:tcW w:w="9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таев Р.Х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0 марта 2011 года в 10:30 произвела процедуру вскрытия конвертов с заявками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737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678"/>
        <w:gridCol w:w="3359"/>
        <w:gridCol w:w="1940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Услуги по организации праздничных и культурно-массовых мероприятий»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AVIASTANDART.KZ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.2011 в 15:0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й-Тас и К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2011 в 09:0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МунайГаз-Сервис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.2011 в 16:19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к ерен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2011 в 09:01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2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144"/>
        <w:gridCol w:w="5816"/>
      </w:tblGrid>
      <w:tr>
        <w:trPr>
          <w:trHeight w:val="255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5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AVIASTANDART.KZ"</w:t>
            </w:r>
          </w:p>
        </w:tc>
        <w:tc>
          <w:tcPr>
            <w:tcW w:w="5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 пр.Туран-18, бизнес цент-Туран -18., офис А-106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й-Тас и К"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стана пр.Сарыарка 15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МунайГаз-Сервис"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стана пр.Республики, 26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к ерен»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стана ул.Дружбы 52 а 27 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/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10691" w:type="dxa"/>
        <w:jc w:val="left"/>
        <w:tblInd w:w="-10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960"/>
        <w:gridCol w:w="4031"/>
        <w:gridCol w:w="1834"/>
        <w:gridCol w:w="1326"/>
      </w:tblGrid>
      <w:tr>
        <w:trPr>
          <w:trHeight w:val="11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№ </w:t>
            </w:r>
            <w:r>
              <w:rPr>
                <w:b/>
                <w:bCs/>
                <w:sz w:val="21"/>
                <w:szCs w:val="21"/>
              </w:rPr>
              <w:t>п/п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 потенциального поставщик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rFonts w:eastAsia="Arial Unicode MS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</w:rPr>
              <w:t>Адрес</w:t>
            </w:r>
            <w:r>
              <w:rPr>
                <w:b/>
                <w:bCs/>
                <w:sz w:val="21"/>
                <w:szCs w:val="21"/>
              </w:rPr>
              <w:t xml:space="preserve"> потенциального поставщик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</w:rPr>
              <w:t>Дата и время регистрации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МунайГаз-Сервис"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стана пр.Республики, 26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уманов 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  <w:t>10-25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й-Тас и К"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стана пр.Сары-Арка 15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уржанова Ж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  <w:t>10-27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left="-36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39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туов Т. 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умагельдинов М.М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сенова Г.М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уанов Ж.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аденов К.Б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лепбергенов К.А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/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 </w:t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66"/>
              <w:rPr/>
            </w:pPr>
            <w:r>
              <w:rPr>
                <w:sz w:val="24"/>
                <w:szCs w:val="24"/>
              </w:rPr>
              <w:t xml:space="preserve">Маметов Р.К.                       ___________________________________ </w:t>
            </w:r>
          </w:p>
        </w:tc>
      </w:tr>
    </w:tbl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по тендеру от 30 марта 2011 года в 10:30 мин. по рассмотрению представленных документов потенциальных поставщиков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tbl>
      <w:tblPr>
        <w:tblW w:w="8791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5978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туов Т. 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7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879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умагельдинов М.М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7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879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сенова Г.М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7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7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уанов Ж.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7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аденов К.Б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7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лепбергенов К.А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7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791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/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 </w:t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66"/>
              <w:rPr/>
            </w:pPr>
            <w:r>
              <w:rPr>
                <w:sz w:val="24"/>
                <w:szCs w:val="24"/>
              </w:rPr>
              <w:t xml:space="preserve">Маметов Р.К.                       ____________________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22" w:right="851" w:gutter="0" w:header="0" w:top="867" w:footer="0" w:bottom="1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4:16:00Z</dcterms:created>
  <dc:creator>r.mametov</dc:creator>
  <dc:description/>
  <cp:keywords/>
  <dc:language>en-US</dc:language>
  <cp:lastModifiedBy>r.mametov</cp:lastModifiedBy>
  <dcterms:modified xsi:type="dcterms:W3CDTF">2011-03-31T04:40:00Z</dcterms:modified>
  <cp:revision>6</cp:revision>
  <dc:subject/>
  <dc:title>Протокол вскрытия конвертов с заявками на участие</dc:title>
</cp:coreProperties>
</file>