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 «Услуги по обследованию технического состояния электродвигателей насосного оборудования НГДУ-1, НГДУ-2,НГДУ-3, НГДУ-4, УПНиПО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2 «Услуги по обследованию технического состояния насосного оборудования НГДУ-1, НГДУ-2,НГДУ-3, НГДУ-4, УПНиПО»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6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2.1 от 29.03.2011 года</w:t>
            </w:r>
          </w:p>
        </w:tc>
      </w:tr>
      <w:tr>
        <w:trPr>
          <w:trHeight w:val="389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хнический директор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механико-энергетического департамента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ы Мухамб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актагано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арат Таргы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Алиби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жан Коштай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Ахм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9.03.2011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6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700"/>
        <w:gridCol w:w="234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/>
              <w:t>«Услуги по обследованию технического состояния электродвигателей насосного оборудования НГДУ-1, НГДУ-2,НГДУ-3, НГДУ-4, УПНиП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жаик 200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обе, пр.Молдагуловой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9</w:t>
            </w:r>
          </w:p>
        </w:tc>
      </w:tr>
      <w:tr>
        <w:trPr>
          <w:trHeight w:val="6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пецэнерж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, ул. Спортивна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45</w:t>
            </w:r>
          </w:p>
        </w:tc>
      </w:tr>
      <w:tr>
        <w:trPr>
          <w:trHeight w:val="5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ГС-АР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Аванга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46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«Услуги по обследованию технического состояния насосного оборудования НГДУ-1, НГДУ-2,НГДУ-3, НГДУ-4, УПНиП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Дефк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ау, 29 "а" мкр, производ. 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8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жаик 200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обе, пр.Молдагуловой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9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пецэнерж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, ул. Спортивна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4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ГС-АР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Аванга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46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«Спецэнержи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быльбеков Р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9.03.11 в 11:5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«Дефкон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маганбет Ж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9.03.11 в 11:56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«Акжаик 2003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жанов М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9.03.11 в 11:5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«КГС-АРС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дешова К.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9.03.11 в 11:58</w:t>
            </w:r>
          </w:p>
        </w:tc>
      </w:tr>
    </w:tbl>
    <w:p>
      <w:pPr>
        <w:pStyle w:val="Normal"/>
        <w:ind w:left="-180"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ипатов А. Н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ембаев С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 А.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актаганов М. 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либи Н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G.Tassybaeva</dc:creator>
  <dc:description/>
  <cp:keywords/>
  <dc:language>en-US</dc:language>
  <cp:lastModifiedBy>B.Akhmetov</cp:lastModifiedBy>
  <cp:lastPrinted>2011-03-31T11:49:00Z</cp:lastPrinted>
  <dcterms:modified xsi:type="dcterms:W3CDTF">2011-03-31T06:29:00Z</dcterms:modified>
  <cp:revision>40</cp:revision>
  <dc:subject/>
  <dc:title> Акционерное общество «Разведка Добыча «КазМунайГаз»</dc:title>
</cp:coreProperties>
</file>