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приобретению, монтажу и наладке частотного преобразователя для электродвигателей мощностью 75 кВт</w:t>
      </w:r>
      <w:r>
        <w:rPr>
          <w:b/>
          <w:color w:val="000000"/>
        </w:rPr>
        <w:t xml:space="preserve">», №2 «Работы по установке плавного пуска высоковольтных электродвигателей системы ППД на БКНС-2А»,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3 «Работы по приобретению, монтажу и наладке разъединителей 35 кВ на П/ст ОРУ-35 кВ ПС "Жетыбай-35/6кВ», №4 «Работы по ремонту и техническому обслуживанию грузоподъемных механизмов НГДУ-1, НГДУ-2 и УПТОиКО»,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5 «Работы по приобретению, монтажу и наладке стабилизаторов напряжения мощностью 10 кВа для осветительных установок», №6 «Работы по приобретению с заменой 6 комплектов трансформаторов напряжения типа ЗНОМ-35 П/ст - "ОПУ" 35/6кВ», №7 «Работы по ремонту, монтажу , наладке и техническому обслуживанию электрооборудования и приборов безопасности грузоподъемных механизмов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УОС-1 и УОС-3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77.1-МЭД от </w:t>
            </w:r>
            <w:r>
              <w:rPr>
                <w:color w:val="000000"/>
                <w:lang w:val="kk-KZ"/>
              </w:rPr>
              <w:t>05</w:t>
            </w:r>
            <w:r>
              <w:rPr>
                <w:color w:val="000000"/>
              </w:rPr>
              <w:t>.04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главный энергет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генов Хабби Ес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гаев Нурлан Мирз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транспорту транспортн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Кулсариев Сабит Колганат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э</w:t>
            </w:r>
            <w:r>
              <w:rPr>
                <w:color w:val="000000"/>
                <w:lang w:val="kk-KZ"/>
              </w:rPr>
              <w:t xml:space="preserve">кономист сектора бюджетирования отдела бюджетирования и экономического анализа </w:t>
            </w: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5.04.2011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обретению, монтажу и наладке частотного преобразователя для электродвигателей мощностью 75 кВт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энерж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 5, кааб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 Мунайлы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установке плавного пуска высоковольтных электродвигателей системы ППД на БКНС-2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о-Ак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7 мкр., 38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учно-производственный Центр «Эле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8 мкр., дом 4 «А», офис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энерж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 5, кааб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 Мунайлы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иобретению, монтажу и наладке разъединителей 35 кВ на П/ст ОРУ-35 кВ ПС "Жетыбай-35/6к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ectric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13 магистраль, </w:t>
            </w:r>
            <w:r>
              <w:rPr>
                <w:lang w:val="en-US"/>
              </w:rPr>
              <w:t>VIP</w:t>
            </w:r>
            <w:r>
              <w:rPr/>
              <w:t>-городок, переулок 37, дом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ремонту и техническому обслуживанию грузоподъемных механизмов НГДУ-1, НГДУ-2 и УПТОи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А мкр.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Я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3 мкр., 26 дом, 3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20</w:t>
            </w:r>
          </w:p>
        </w:tc>
      </w:tr>
      <w:tr>
        <w:trPr>
          <w:trHeight w:val="7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>
          <w:trHeight w:val="9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иобретению, монтажу и наладке стабилизаторов напряжения мощностью 10 кВа для осветительных установ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>
          <w:trHeight w:val="1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OIL Ltd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22 дом, 1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иобретению с заменой 6 комплектов трансформаторов напряжения типа ЗНОМ-35 П/ст - "ОПУ" 35/6к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учно-производственный Центр «Эле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8 мкр., дом 4 «А», офис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ectric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13 магистраль, </w:t>
            </w:r>
            <w:r>
              <w:rPr>
                <w:lang w:val="en-US"/>
              </w:rPr>
              <w:t>VIP</w:t>
            </w:r>
            <w:r>
              <w:rPr/>
              <w:t>-городок, переулок 37, дом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ПромЭнерг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 мкр., дом 4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в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дом 16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ремонту, монтажу , наладке и техническому обслуживанию электрооборудования и приборов безопасности грузоподъемных механизм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С-1 и УОС-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А мкр.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Я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3 мкр., 26 дом, 3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7 дом, 8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ПромЭнерг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унбае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о-Акт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энерж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мышева 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R PROGRESS COMPAN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магамбетов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ectric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гебаева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 Эв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н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учно-производственный Центр «Элете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нкулов 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/>
            </w:pPr>
            <w:r>
              <w:rPr/>
              <w:t>в 09:53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719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4-06T03:52:00Z</dcterms:modified>
  <cp:revision>248</cp:revision>
  <dc:subject/>
  <dc:title> Акционерное общество «Разведка Добыча «КазМунайГаз»</dc:title>
</cp:coreProperties>
</file>