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</w:rPr>
        <w:t xml:space="preserve">по лотам </w:t>
      </w:r>
      <w:r>
        <w:rPr>
          <w:b/>
          <w:color w:val="000000"/>
        </w:rPr>
        <w:t xml:space="preserve">№ 1 «Уточненный проект разработки месторождения Ю.В. Камышитовое», № 2 «Разработка и внедрение модуля «Территориально-распределенный банк данных» в ПФ «Озенмунайгаз», № 3 «Разработка и внедрение модуля «Территориально-распределенный банк данных» в ПФ «Эмбамунайгаз»,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 xml:space="preserve">4 «Консультативно-методическая помощь и экологическая экспертиза при физической ликвидации, переходе скважин с одного горизонта на другой», </w:t>
      </w:r>
    </w:p>
    <w:p>
      <w:pPr>
        <w:pStyle w:val="Normal"/>
        <w:autoSpaceDE w:val="false"/>
        <w:ind w:firstLine="540"/>
        <w:jc w:val="center"/>
        <w:rPr>
          <w:b/>
          <w:b/>
          <w:lang w:val="kk-KZ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5 «Консультативно-методическая помощь по вопросам разработки физической ликвидации, возврату и переводу скважин»</w:t>
      </w:r>
    </w:p>
    <w:p>
      <w:pPr>
        <w:pStyle w:val="Normal"/>
        <w:ind w:firstLine="40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64.1-</w:t>
            </w:r>
            <w:r>
              <w:rPr>
                <w:lang w:val="kk-KZ"/>
              </w:rPr>
              <w:t>ДР</w:t>
            </w:r>
            <w:r>
              <w:rPr/>
              <w:t xml:space="preserve"> от 17.03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5 час. 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кожа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разработк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сипат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Алимж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тыр Раим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мух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сектор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87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итель ОО «НДП «Нур Отан»</w:t>
            </w:r>
            <w:r>
              <w:rPr>
                <w:color w:val="000000"/>
              </w:rPr>
              <w:t xml:space="preserve">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Ахмет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                              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17.03.2011 года в 15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52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Уточненный проект разработки месторождения Ю.В. Камышитово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Научно-производственный 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5 мкр., 5 «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5.03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6: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Гео ИТЦ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13 мкр., д. 27, офис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7.03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4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Разработка и внедрение модуля «Территориально-распределенный банк данных» в ПФ «Озен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KazInfoSystem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, мкр. Чубары, ул.А.Княгинина, д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7.03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Институт Градиент Про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Караганды, ул.Мустафина, 3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7.03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4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Разработка и внедрение модуля «Территориально-распределенный банк данных» в ПФ «Эмба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KazInfoSystem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, мкр. Чубары, ул.А.Княгинина, д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7.03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Институт Градиент Про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Караганды, ул.Мустафина, 3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7.03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4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онсультативно-методическая помощь и экологическая экспертиза при физической ликвидации, переходе скважин с одного горизонта на друг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Гео 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мкр. 8, д. 20, офис 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7.03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Инженерный 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промзона, район машза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7.03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0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онсультативно-методическая помощь по вопросам разработки физической ликвидации, возврату и переводу скважи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Гео 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мкр. 8, д. 20, офис 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7.03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Инженерный 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промзона, район машза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7.03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06</w:t>
            </w:r>
          </w:p>
        </w:tc>
      </w:tr>
    </w:tbl>
    <w:p>
      <w:pPr>
        <w:pStyle w:val="Normal"/>
        <w:jc w:val="left"/>
        <w:rPr/>
      </w:pPr>
      <w:r>
        <w:rPr/>
        <w:t xml:space="preserve">и они содержат информацию, представленную в Приложении № 1 (на </w:t>
      </w:r>
      <w:r>
        <w:rPr>
          <w:lang w:val="kk-KZ"/>
        </w:rPr>
        <w:t>5</w:t>
      </w:r>
      <w:r>
        <w:rPr/>
        <w:t xml:space="preserve">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4. Заявки на участие в тендере потенциальных поставщиков, которым возвращены заявки ввиду их предоставления после окончательного срока представления заявок отсутствую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6. При вскрытии тендерных заявок присутствовали следующие потенциальные поставщики: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енерн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легенов А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1г. в 14: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Научно-производственн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кауов Б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1г. в 14: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ео ИТЦ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убеков С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1г. в 14: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KazInfoSystems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утыбаев А.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1г. в 14:53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2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>
          <w:trHeight w:val="195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4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ind w:left="-108" w:righ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108" w:right="10" w:hanging="0"/>
              <w:rPr>
                <w:color w:val="000000"/>
              </w:rPr>
            </w:pPr>
            <w:r>
              <w:rPr>
                <w:color w:val="000000"/>
              </w:rPr>
              <w:t>Нурсипатов А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лимжанов Б.Р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</w:rPr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7 марта 2011 года в 15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80"/>
        <w:gridCol w:w="25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ФИО работни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Ескожа Б.А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Директор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К.Ж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экономист сектора план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сипатов А.Н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лимжанов Б.А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арший инженер сектор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муханов Т.М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 xml:space="preserve">Представитель ОО «НДП «Нур Отан»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калиева А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11-24T17:21:00Z</cp:lastPrinted>
  <dcterms:modified xsi:type="dcterms:W3CDTF">2011-04-04T08:58:00Z</dcterms:modified>
  <cp:revision>1222</cp:revision>
  <dc:subject/>
  <dc:title> Протокол вскрытия конвертов с заявками на участие в конкурсе</dc:title>
</cp:coreProperties>
</file>