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работ по лотам: №1 «Выполнение проектно-изыскательских работ по объекту «Реконструкция факельного хозяйства месторождении «Прорва с обвалованием»,                №2 «Работы по строительству объекта «Строительство котельной ГСТ НГДУ «Доссормунайгаз»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78.1-ДОиКС от 05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5.04.2011 года в 10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Выполнение проектно-изыскательских работ по объекту «Реконструкция факельного хозяйства месторождении «Прорва с обвалование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омпания Актобе Рем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78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       в 09:10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Lisma-BB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-н 4, д.3 «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       в 09:26ч.</w:t>
            </w:r>
          </w:p>
        </w:tc>
      </w:tr>
      <w:tr>
        <w:trPr>
          <w:trHeight w:val="87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.Утемиса, д.116 «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       в 09:27ч.</w:t>
            </w:r>
          </w:p>
        </w:tc>
      </w:tr>
      <w:tr>
        <w:trPr>
          <w:trHeight w:val="95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Работы по строительству объекта «Строительство котельной ГСТ НГДУ «Доссор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       в 08:40ч.</w:t>
            </w:r>
          </w:p>
        </w:tc>
      </w:tr>
      <w:tr>
        <w:trPr>
          <w:trHeight w:val="2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мант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о.Балыкшы, ул.А.Кунанбаева, д.26, кв.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       в 09:05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Integropro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Азаттык, д.74 «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       в 09:2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имара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отыбаев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4.2011г. в 10:1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мпания Актобе Рем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Орынбеков Б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4.2011г. в 10:2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2-03T09:58:00Z</cp:lastPrinted>
  <dcterms:modified xsi:type="dcterms:W3CDTF">2011-04-06T06:01:00Z</dcterms:modified>
  <cp:revision>705</cp:revision>
  <dc:subject/>
  <dc:title> Протокол вскрытия конвертов с заявками на участие в конкурсе</dc:title>
</cp:coreProperties>
</file>