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</w:rPr>
        <w:t>Протокол вскрытия конвертов с заявками на участие в открытом тендере по закупкам работ по лоту №1 «Работы по строительству объекта «Гараж-бокс на 20 автомашин на месторождении «Кенбай»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82.1-ДОиКС от 05.04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Габд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алап Мала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мух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нат Кады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итель ОО «НДП «Нур Отан»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контрактов и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05.04.2011 года в 15 час.0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306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Работы по строительству объекта «Гараж-бокс на 20 автомашин на месторождении «Кенба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Гимара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г.Кульсары, Промышленная 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      </w:t>
            </w:r>
          </w:p>
          <w:p>
            <w:pPr>
              <w:pStyle w:val="Normal"/>
              <w:jc w:val="center"/>
              <w:rPr/>
            </w:pPr>
            <w:r>
              <w:rPr/>
              <w:t>в 08:40ч.</w:t>
            </w:r>
          </w:p>
        </w:tc>
      </w:tr>
      <w:tr>
        <w:trPr>
          <w:trHeight w:val="4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мант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.Кунанбаева, д.26, кв.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     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4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У-А-С 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.Каженбаева, д.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      </w:t>
            </w:r>
          </w:p>
          <w:p>
            <w:pPr>
              <w:pStyle w:val="Normal"/>
              <w:jc w:val="center"/>
              <w:rPr/>
            </w:pPr>
            <w:r>
              <w:rPr/>
              <w:t>в 10:20ч.</w:t>
            </w:r>
          </w:p>
        </w:tc>
      </w:tr>
      <w:tr>
        <w:trPr>
          <w:trHeight w:val="4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енгизстрой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сервис Групп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Досмухамедова, д.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      </w:t>
            </w:r>
          </w:p>
          <w:p>
            <w:pPr>
              <w:pStyle w:val="Normal"/>
              <w:jc w:val="center"/>
              <w:rPr/>
            </w:pPr>
            <w:r>
              <w:rPr/>
              <w:t>в 11:20ч.</w:t>
            </w:r>
          </w:p>
        </w:tc>
      </w:tr>
      <w:tr>
        <w:trPr>
          <w:trHeight w:val="4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 автомат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Бирлик, Промышленная 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      </w:t>
            </w:r>
          </w:p>
          <w:p>
            <w:pPr>
              <w:pStyle w:val="Normal"/>
              <w:jc w:val="center"/>
              <w:rPr/>
            </w:pPr>
            <w:r>
              <w:rPr/>
              <w:t>в 11:30ч.</w:t>
            </w:r>
          </w:p>
        </w:tc>
      </w:tr>
      <w:tr>
        <w:trPr>
          <w:trHeight w:val="5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тан ЛТ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г.Кульсары, левый берег ЛП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.04.2011г.       </w:t>
            </w:r>
          </w:p>
          <w:p>
            <w:pPr>
              <w:pStyle w:val="Normal"/>
              <w:jc w:val="center"/>
              <w:rPr/>
            </w:pPr>
            <w:r>
              <w:rPr/>
              <w:t>в 11:3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манта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Поветенко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4.2011г. в 14:45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Гимара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Шотыбаев  И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4.2011г. в 14:50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мбамунайавтомат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бсихова У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4.2011г. в 14:53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У-А-С 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Тулеев Г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.04.2011г. в 14:5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илгазиев Т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змухано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12-03T09:58:00Z</cp:lastPrinted>
  <dcterms:modified xsi:type="dcterms:W3CDTF">2011-04-06T05:56:00Z</dcterms:modified>
  <cp:revision>726</cp:revision>
  <dc:subject/>
  <dc:title> Протокол вскрытия конвертов с заявками на участие в конкурсе</dc:title>
</cp:coreProperties>
</file>