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закупкам работ </w:t>
      </w:r>
      <w:r>
        <w:rPr>
          <w:b/>
          <w:color w:val="000000"/>
        </w:rPr>
        <w:t xml:space="preserve">по лотам: </w:t>
      </w:r>
      <w:r>
        <w:rPr>
          <w:b/>
        </w:rPr>
        <w:t>№1 «Работы по строительству объекта «Строительство столовой на 30 посадочных мест на месторождении Б.Жоламанов», №2 «Работы по строительству объекта «Реконструкция системы сбора и транспорта жидкости месторождения НГДУ «Кайнармунайгаз</w:t>
      </w:r>
      <w:r>
        <w:rPr>
          <w:b/>
          <w:color w:val="000000"/>
        </w:rPr>
        <w:t>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83.1-ДОиКС от 06.04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628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Габдуллин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Айболат Гиз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директора по производству </w:t>
            </w: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632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Абилгази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Талап Малаше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начальник отдела капитального строительства 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08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контрактов и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726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Бала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бат Амант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.о. начальника отдела бюджетирования и экономического анализа ПФ «Эмбамунайгаз»;</w:t>
            </w:r>
          </w:p>
        </w:tc>
      </w:tr>
      <w:tr>
        <w:trPr>
          <w:trHeight w:val="718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урмаш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Мурат Утес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 капитального строительства 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>
          <w:trHeight w:val="711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Мусин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Гульнара Кап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капитального строительств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730" w:hRule="atLeast"/>
        </w:trPr>
        <w:tc>
          <w:tcPr>
            <w:tcW w:w="2880" w:type="dxa"/>
            <w:tcBorders/>
          </w:tcPr>
          <w:p>
            <w:pPr>
              <w:pStyle w:val="3"/>
              <w:tabs>
                <w:tab w:val="clear" w:pos="708"/>
                <w:tab w:val="left" w:pos="-40" w:leader="none"/>
              </w:tabs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айргали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аиржан Каи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708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Азмухан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анат Кады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едставитель ОО «НДП «Нур Отан» (по согласованию);</w:t>
            </w:r>
          </w:p>
        </w:tc>
      </w:tr>
      <w:tr>
        <w:trPr>
          <w:trHeight w:val="728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Абдигали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Гульмира Мынжас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едставитель НЭП Казахстана «Союз «Атамекен» (по согласованию)</w:t>
            </w:r>
          </w:p>
        </w:tc>
      </w:tr>
      <w:tr>
        <w:trPr>
          <w:trHeight w:val="347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620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Нургали Жу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отдела контрактов и закупок ПФ «Эмбамунайгаз»</w:t>
            </w: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/>
        <w:t>06.04.2011 года в 10 час. 30 мин. по адресу: г.Атырау, ул.Валиханова</w:t>
      </w:r>
      <w:r>
        <w:rPr>
          <w:lang w:val="kk-KZ"/>
        </w:rPr>
        <w:t>, д.1</w:t>
      </w:r>
      <w:r>
        <w:rPr/>
        <w:t xml:space="preserve">, каб.413 </w:t>
      </w: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700"/>
        <w:gridCol w:w="2880"/>
        <w:gridCol w:w="19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1296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1 «Работы по строительству объекта «Строительство столовой на 30 посадочных мест на месторождении Б.Жоламано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Отан ЛТ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Жылыойский р-н, г.Кульсары, левый берег ЛП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4.2011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35ч.</w:t>
            </w:r>
          </w:p>
        </w:tc>
      </w:tr>
      <w:tr>
        <w:trPr>
          <w:trHeight w:val="89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манта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Кунанбаева, д.26, кв.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4.2011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05ч.</w:t>
            </w:r>
          </w:p>
        </w:tc>
      </w:tr>
      <w:tr>
        <w:trPr>
          <w:trHeight w:val="8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Integroprom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р-т Азаттык, д.74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4.2011г.</w:t>
            </w:r>
          </w:p>
          <w:p>
            <w:pPr>
              <w:pStyle w:val="Normal"/>
              <w:jc w:val="center"/>
              <w:rPr/>
            </w:pPr>
            <w:r>
              <w:rPr/>
              <w:t>в 09:15ч.</w:t>
            </w:r>
          </w:p>
        </w:tc>
      </w:tr>
      <w:tr>
        <w:trPr>
          <w:trHeight w:val="71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Эмбамунайавтоматик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.Бирлик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4.2011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20ч.</w:t>
            </w:r>
          </w:p>
        </w:tc>
      </w:tr>
      <w:tr>
        <w:trPr>
          <w:trHeight w:val="706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2 «Работы по строительству объекта «Реконструкция системы сбора и транспорта жидкости месторождения НГДУ «Кайнармунайгаз</w:t>
            </w:r>
            <w:r>
              <w:rPr>
                <w:color w:val="000000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NC technology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ау, Промзона, СЭЗ «Морпорт Акта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.2011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4:35ч.</w:t>
            </w:r>
          </w:p>
        </w:tc>
      </w:tr>
      <w:tr>
        <w:trPr>
          <w:trHeight w:val="40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Отан ЛТ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Жылыойский р-н, г.Кульсары, левый берег ЛП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4.2011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35ч.</w:t>
            </w:r>
          </w:p>
        </w:tc>
      </w:tr>
      <w:tr>
        <w:trPr>
          <w:trHeight w:val="67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ОрионСтрой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Уральск, ул.Штыбы, д.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4.2011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45ч.</w:t>
            </w:r>
          </w:p>
        </w:tc>
      </w:tr>
      <w:tr>
        <w:trPr>
          <w:trHeight w:val="16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ульсарыСтрой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Жылыойский р-н, г.Кульсары, мкр.Аэропорт, д.1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4.2011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00ч.</w:t>
            </w:r>
          </w:p>
        </w:tc>
      </w:tr>
      <w:tr>
        <w:trPr>
          <w:trHeight w:val="66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RegionStroy LTD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Элеваторная, д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4.2011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25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0"/>
        <w:gridCol w:w="3770"/>
        <w:gridCol w:w="2520"/>
      </w:tblGrid>
      <w:tr>
        <w:trPr>
          <w:trHeight w:val="10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мантас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Минков А.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4.2011г. в 10:15ч.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Отан ЛТД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Куангалиев С.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4.2011г. в 10:17ч.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ульсарыСтройСервис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Жориев Т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4.2011г. в 10:18ч.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NC technology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Ахметов Ж.Ж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4.2011г. в 10:20ч.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ОрионСтройСервис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Ашарбеков Р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4.2011г. в 10:22ч.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Эмбамунайавтоматика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Кабсихова У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4.2011г. в 10:25ч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Габдуллин А.Г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билгазиев Т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401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42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69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лабаев А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урмашев М.У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Мусина Г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/>
              <w:t>Кайргалиев К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Азмуханов К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Абдигали Г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46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Орынбасаров Н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6">
    <w:name w:val="Обычный + По ширине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N.Orynbasarov</cp:lastModifiedBy>
  <cp:lastPrinted>2011-04-06T10:51:00Z</cp:lastPrinted>
  <dcterms:modified xsi:type="dcterms:W3CDTF">2011-04-06T05:52:00Z</dcterms:modified>
  <cp:revision>681</cp:revision>
  <dc:subject/>
  <dc:title> Протокол вскрытия конвертов с заявками на участие в конкурсе</dc:title>
</cp:coreProperties>
</file>